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96100" cy="9763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976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819900" cy="996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101840" cy="9637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963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172960" cy="9801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960" cy="980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750050" cy="9637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963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903720" cy="9860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986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068185" cy="9392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618605" cy="9589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958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10" w:right="51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Ирина</cp:lastModifiedBy>
  <dcterms:modified xsi:type="dcterms:W3CDTF">2012-12-21T18:46:00Z</dcterms:modified>
  <cp:revision>10</cp:revision>
  <dc:subject/>
  <dc:title/>
</cp:coreProperties>
</file>