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гласовано»                                                                                 «Утверждаю»</w:t>
      </w:r>
    </w:p>
    <w:p>
      <w:pPr>
        <w:pStyle w:val="3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ПК                                                                            Директор МБОУ ООШ № 25</w:t>
      </w:r>
    </w:p>
    <w:p>
      <w:pPr>
        <w:pStyle w:val="31"/>
        <w:ind w:left="0" w:right="0" w:hanging="0"/>
        <w:rPr/>
      </w:pPr>
      <w:r>
        <w:rPr>
          <w:color w:val="000000"/>
          <w:sz w:val="24"/>
          <w:szCs w:val="24"/>
        </w:rPr>
        <w:t>___________ Г.А. Цвелева                                                          ___________ И.Г. Савелова</w:t>
      </w:r>
    </w:p>
    <w:p>
      <w:pPr>
        <w:pStyle w:val="31"/>
        <w:ind w:left="0" w:right="0" w:hanging="0"/>
        <w:rPr/>
      </w:pPr>
      <w:r>
        <w:rPr>
          <w:color w:val="000000"/>
          <w:sz w:val="24"/>
          <w:szCs w:val="24"/>
        </w:rPr>
        <w:t>30.08.2012 г.</w:t>
        <w:tab/>
        <w:tab/>
        <w:tab/>
        <w:tab/>
        <w:tab/>
        <w:tab/>
        <w:tab/>
        <w:tab/>
        <w:t>30.08.2012 г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 О ФОНДЕ МАТЕРИАЛЬНОГО  СТИМУЛИРОВАНИЯ</w:t>
      </w:r>
    </w:p>
    <w:p>
      <w:pPr>
        <w:pStyle w:val="31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БЮДЖЕТНОГО ОБЩЕОБРАЗОВАТЕЛЬНОГО</w:t>
      </w:r>
    </w:p>
    <w:p>
      <w:pPr>
        <w:pStyle w:val="31"/>
        <w:ind w:left="0" w:right="0" w:hanging="0"/>
        <w:jc w:val="center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УЧРЕЖДЕНИЯ  ОСНОВНОЙ ОБЩЕОБРАЗОВАТЕЛЬНОЙ ШКОЛЫ  № 25</w:t>
      </w:r>
    </w:p>
    <w:p>
      <w:pPr>
        <w:pStyle w:val="31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с. Северного муниципального образования Курганинский район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 Настоящее Положение разработано в соответствии с Трудовым кодексом Российской Федерации, Законом РФ «Об образовании», письмом Департамента образования и науки Краснодарского края «Об изменении модельной методики оплаты труда» № 47.03-01-508/07-7 от 26.06.2007 г., Примерным положением о распределении стимулирующей части фонда оплаты труда учителей общеобразовательных учреждений Краснодарского края утвержденного приказом ДОН КК № 2904 от 13.08.2007г., Положением об оплате труда работников муниципальных  образовательных учреждений, находящихся в ведомственном подчинении управления образования администрации муниципального образования Курганинский район, утвержденным постановлением главы муниципального образования Курганинский район № 2878 от 13.11.2008 г. «Об утверждении Положения об оплате труда работников муниципальных образовательных учреждений, находящихся в ведомственном подчинении управления образования администрации муниципального образования Курганинский район», Уставом школ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2. Положение определяет размер, порядок, условия расходования стимулирующей части фонда оплаты труда (ФОТ)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3. Стимулирующая часть фонда оплаты труда составляют 30 % ФОТ для учителей осуществляющих учебный процесс и до 30 % ФОТ для административно-управленческого, учебно-вспомогательного, младшего обслуживающего и прочего педагогического персонал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4. Стимулирующая часть фонда оплаты труда предназначена для мотивации учителей общеобразовательного учреждения  в области инновационной деятельности, современных образовательных технологий, индивидуальных достижений обучающихся, стимулирования качества труда, повышения заинтересованности работников, оказания материальной помощи, премирова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5. При возникновении объективных причин и в случае производственной необходимости размер фонда материального стимулирования может быть изме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ПОРЯДОК РАСХОДОВАНИЯ СТИМУЛИРУЮЩЕЙ ЧАСТИ</w:t>
      </w:r>
    </w:p>
    <w:p>
      <w:pPr>
        <w:pStyle w:val="Normal"/>
        <w:ind w:left="2844" w:firstLine="696"/>
        <w:rPr>
          <w:color w:val="000000"/>
        </w:rPr>
      </w:pPr>
      <w:r>
        <w:rPr>
          <w:color w:val="000000"/>
        </w:rPr>
        <w:t>ФОНДА ОПЛАТЫ ТРУД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1. Распределение стимулирующей части фонда оплаты труда осуществляет в соответствии с данным Положением расширенная комиссия, обеспечивающая демократический, государственно-общественный характер управлен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2. В процедуре установления стимулирующих выплат участвуют через своих представителей Управляющий Совет школы, администрация, профсоюзный комитет, родительский комит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3. Заместитель директора и руководители школьных методических объединений направляют мотивированные предложения на рассмотрение и утверждение комисс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ри выплате вознаграждения, а также премий к юбилейным датам и материальной помощи на каждую кандидатуру подается анализ качества работы или краткая характеристика-представление с указанием мотивов поощр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5. Заседания комиссии проводятся один раз в кварта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6. Решение комиссии оформляется протоколом, на основании которого издается приказ по школ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7. Конкретный размер доплат и вознаграждений в тех пунктах, где указаны только минимальные и максимальные границы определяется исходя из реальных финансовых возможностей учреждения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8. Условием получения работником доплат из стимулирующей части фонда оплаты труда является добросовестное отношение к труду и исполнение должностных обязанностей. В случае дисциплинарного взыскания, неисполнения или ненадлежащего исполнения должностных обязанностей доплаты могут быть уменьшены или сняты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9. Информация о полученных вознаграждениях является открытой, объявляется на собраниях, педсоветах, размещается на доске объявлений, на сайте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РАСПРЕДЕЛЕНИЕ СТИМУЛИРУЮЩЕЙ ЧАСТИ ФОНДА ОПЛАТЫ ТРУ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ИТЕЛЕЙ ОСУЩЕСТВЛЯЮЩИХ УЧЕБНЫЙ ПРОЦЕСС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1. Основная цель предоставления вознаграждений из стимулирующей частей фонда оплаты труда – повысить качество образования и мотивации учителей по следующим направления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ысокие индивидуальные достижения обучающихся в соответствии с показателями, разработанными в рамках региональной системы оценки качества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зработка и внедрение новых эффективных образовательных программ, методик, форм обучения (разработка и издание авторской учебно-методической литературы, наглядных пособий и др.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научно-познавательной деятельности учени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индивидуальный подход к ученик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существление научно-методического или практического проек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ысокие академические и творческие достиж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ысокая культура работы с родител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атриотическое и нравственное воспитание учащихс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рганизация интересного, познавательного досуга учащихся;</w:t>
      </w:r>
      <w:r>
        <w:rPr>
          <w:color w:val="000000"/>
          <w:spacing w:val="-3"/>
        </w:rPr>
        <w:t xml:space="preserve"> ведение клубной, конкурсной, экскурсионной работы с учащимис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вышение уровня квалификации;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- заведование элементами инфраструктуры (кабинетами, лабораториями, учебно-опытными участками, мастерскими, музеями и т.п.);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- организация внеклассной работы по предмету, соревнований, олимпиад, конкурсов, конференций;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-  предпрофильная подготовка, профориентация;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- руководство предметными кафедрами, методическими объединениями;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- работа с молодыми специалистами (наставничество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социальное партнерство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Сумма, выплачиваемая одному работнику, минимальными и максимальными размерами не ограничивае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3. Могут выплачиваться следующие виды вознагражд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3.1. Надбавка к заработной плате – персональная надбавка к заработной плате учителей, работающим по эффективным авторским программам, имеющим стабильно высокие показатели результативности труда в рамках принятой региональной и школьной системы оценки качества, надбавка может выплачиваться ежемесячно в течение четверти или полугод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3.2. Премия – единовременное денежное вознаграждение, которое выдается учителю за конкретные достиж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3.3. Грант – денежное вознаграждение, которое может выдаваться на поддержку интересных, углубленных и новых программ, методик и форм обучения, а также на исследования в области образования и повышение квалификации. Данный вид вознаграждения предоставляется как отдельным новаторам, так и творческим и исследовательским коллектива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3.4. Доплата за квалификационную категорию - персональная надбавка к заработной плате учителей, учитывающая их квалификационную категори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4. Основания вознаграждения определяются по направлениям действующей региональной и школьной системы оценки качества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5. Из фонда материального стимулирования доплаты за квалификационную категорию на каждого отдельного учителя  рассчитывается по форму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. кат = О * А, гд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. кат - доплата за квалификационную категорию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 – оклад учителя за проводимые часы без базовых доплат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- коэффициенты, учитывающие категории педагогов, осуществляющих учебный процесс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= 0,05 - для педагогических работников, имеющих вторую категорию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= 0,1 - для педагогических работников, имеющих первую категорию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= 0,2 - для педагогических работников, имеющих высшую категорию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ые коэффициенты могут быть изменены по решению учрежд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6. Из фонда материального стимулирования осуществляется доплата за выполнение работ, не входящих в круг должностных обязанностей учителя (эта доплата назначается в абсолютном значении на период выполнения данных работ); а так же доплата за организацию внеклассной работы по предмету, ведение клубной, кружковой работы с учащимися, консультации и дополнительные занятия, работа с отстающими и одаренными детьми, которая рассчитывается по формуле: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дз = Стп *  Ук * Ч, где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дз – доплата за дополнительные занятия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тп – стоимость педагогической услуги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к – количество охваченных учащихся (до 15 человек);</w:t>
      </w:r>
    </w:p>
    <w:p>
      <w:pPr>
        <w:pStyle w:val="ConsPlusNormal"/>
        <w:widowControl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  <w:tab/>
        <w:t>Ч – количество часов работы в месяц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7. Из фонда материального стимулирования осуществляется доплата за классное руководство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лассное руководство оплачивается по формуле: Зкр = Стп *  Ук * Ч, где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кр – доплата классного руководител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п – стоимость педагогическ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к – количество учащихся в классе (конкретно по каждому классу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 – количество часов работы в месяц, исходя из 4 часа в месяц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чем  доплата за классное руководство из фонда оплаты труда учреждения не может быть более 999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8. Сумма всех доплат за квалификационную категорию, за выполнение работ, не входящих в круг должностных обязанностей,  и за организацию внеклассной работы по предмету, ведение клубной, кружковой работы с учащимися, консультации и дополнительные занятия, работа с отстающими и одаренными детьми, за классное руководство суммируется и вычитается из общей суммы  фонда материального стимулирования. Остальная часть фонда материального стимулирования  распределяется  следующим образо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8.1. Каждый учитель самостоятельно по итогам оцениваемого периода (четверть, полугодие, год) в установленный срок заполняет лист анализа качества работы (приложение 1) в соответствии с критериями и показателями оценки качества деятель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8.2. Достоверность сведений в  листе анализа качества проверяют руководители методических объединений и  директор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8.3. Размер вознаграждения определяется через оценивание в баллах. По итогам проведения оценки всех показателей качества работы педагога, высчитывается суммарный балл каждого педагога (</w:t>
      </w:r>
      <w:r>
        <w:rPr>
          <w:color w:val="000000"/>
          <w:lang w:val="en-US"/>
        </w:rPr>
        <w:t>n</w:t>
      </w:r>
      <w:r>
        <w:rPr>
          <w:color w:val="000000"/>
        </w:rPr>
        <w:t>), общее количество баллов (</w:t>
      </w:r>
      <w:r>
        <w:rPr>
          <w:color w:val="000000"/>
          <w:lang w:val="en-US"/>
        </w:rPr>
        <w:t>s</w:t>
      </w:r>
      <w:r>
        <w:rPr>
          <w:color w:val="000000"/>
        </w:rPr>
        <w:t>), которые набрали все педагоги школы, а за тем высчитывается «стоимость» одного балла для назначения стимулирующих выплат (</w:t>
      </w:r>
      <w:r>
        <w:rPr>
          <w:color w:val="000000"/>
          <w:lang w:val="en-US"/>
        </w:rPr>
        <w:t>b</w:t>
      </w:r>
      <w:r>
        <w:rPr>
          <w:color w:val="000000"/>
        </w:rPr>
        <w:t>). Стоимость одного балла может быть вычислена следующим образом:</w:t>
      </w:r>
    </w:p>
    <w:p>
      <w:pPr>
        <w:pStyle w:val="Normal"/>
        <w:suppressAutoHyphens w:val="true"/>
        <w:ind w:firstLine="708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= ФОТ(ст) /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где 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b – «стоимость» 1 балла  для назначения стимулирующих выплат,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ФОТ(ст) – стимулирующая часть ФОТ учителей осуществляющих учебный процесс без доплат за квалификационные категории, за выполнение работ, не входящих в круг должностных обязанностей и за организацию внеклассной работы по предмету, ведение клубной, кружковой работы с учащимися, консультации и дополнительные занятия, работа с отстающими и одаренными детьми,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S – сумма баллов, набранных по стимулирующим показателям всеми педагогами школы.</w:t>
      </w:r>
    </w:p>
    <w:p>
      <w:pPr>
        <w:pStyle w:val="Normal"/>
        <w:suppressAutoHyphens w:val="true"/>
        <w:ind w:firstLine="708"/>
        <w:rPr/>
      </w:pPr>
      <w:r>
        <w:rPr>
          <w:color w:val="000000"/>
        </w:rPr>
        <w:t>3.8.4. Величина стимулирующих выплат каждого педагога (М) определяется следующим образом:</w:t>
      </w:r>
    </w:p>
    <w:p>
      <w:pPr>
        <w:pStyle w:val="Normal"/>
        <w:suppressAutoHyphens w:val="true"/>
        <w:ind w:firstLine="708"/>
        <w:rPr/>
      </w:pPr>
      <w:r>
        <w:rPr>
          <w:color w:val="000000"/>
        </w:rPr>
        <w:t xml:space="preserve">М = b * n, где n – количество баллов, набранное конкретным педагогом, 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b – «стоимость» 1 балла  для назначения стимулирующих выпл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ПОРЯДОК И УСЛОВИЯ УСТАНОВЛЕНИЯ ВЫПЛАТ</w:t>
      </w:r>
    </w:p>
    <w:p>
      <w:pPr>
        <w:pStyle w:val="Normal"/>
        <w:autoSpaceDE w:val="false"/>
        <w:ind w:left="1560" w:hanging="0"/>
        <w:jc w:val="center"/>
        <w:rPr/>
      </w:pPr>
      <w:r>
        <w:rPr>
          <w:rFonts w:eastAsia="Batang;바탕"/>
          <w:color w:val="000000"/>
        </w:rPr>
        <w:t xml:space="preserve">СТИМУЛИРУЮЩЕГО ХАРАКТЕРА </w:t>
      </w:r>
      <w:r>
        <w:rPr>
          <w:color w:val="000000"/>
        </w:rPr>
        <w:t xml:space="preserve">АДМИНИСТРАТИВНО-УПРАВЛЕНЧЕСКОГО,  ПЕДАГОГИЧЕСКОГО, </w:t>
      </w:r>
    </w:p>
    <w:p>
      <w:pPr>
        <w:pStyle w:val="Normal"/>
        <w:autoSpaceDE w:val="false"/>
        <w:ind w:left="1560" w:hanging="0"/>
        <w:jc w:val="center"/>
        <w:rPr>
          <w:color w:val="000000"/>
        </w:rPr>
      </w:pPr>
      <w:r>
        <w:rPr>
          <w:color w:val="000000"/>
        </w:rPr>
        <w:t xml:space="preserve">УЧЕБНО-ВСПОМОГАТЕЛЬНОГО, МЛАДШЕГО </w:t>
      </w:r>
    </w:p>
    <w:p>
      <w:pPr>
        <w:pStyle w:val="Normal"/>
        <w:autoSpaceDE w:val="false"/>
        <w:ind w:left="1560" w:hanging="0"/>
        <w:jc w:val="center"/>
        <w:rPr/>
      </w:pPr>
      <w:r>
        <w:rPr>
          <w:color w:val="000000"/>
        </w:rPr>
        <w:t>ОБСЛУЖИВАЮЩЕГО ПЕРСОНАЛ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Для стимулировании труда работников АУП, УВП, МОП может быть применено  установление работникам повышающих коэффициентов к окладу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повышающий коэффициент к окладу за квалификационную категорию;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сональный повышающий коэффициент к окладу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 xml:space="preserve">Решение о введении соответствующих норм принимается учреждением с учетом обеспечения выплат финансовыми средствами. Размер выплат по повышающему коэффициенту к окладу определяется путем умножения оклада работника на повышающий коэффициент. 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color w:val="000000"/>
        </w:rPr>
        <w:t>Применение повышающих коэффициентов не образует новый оклад (должностной оклад), ставку заработной платы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ающие коэффициенты к окладу устанавливаются на определенный период времени в течение соответствующего календарного года, за исключением повышающих коэффициентов за квалификационную категорию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2. Повышающий коэффициент к окладу за квалификационную категорию устанавливается с целью стимулирования  работников к профессиональному росту путем повышения профессиональной квалификации и компетентности, размеры повышающего коэффициента: 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0,15 - при наличии высшей квалификационной категории;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0,10 - при наличии первой квалификационной категории;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0,05 - при наличии второй квалификационной категори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3. Персональный повышающий коэффициент к окладу  может быть установлен работнику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, размер повышающего коэффициента – до  3,0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4. Для стимулирования труда работников может быть предусмотрено установление работникам стимулирующих надбавок к окладу: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ующая надбавка за интенсивность работы;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ующая надбавка за качество выполнения работ;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ующая надбавка за звание;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ующая надбавка за выслугу лет.</w:t>
      </w:r>
    </w:p>
    <w:p>
      <w:pPr>
        <w:pStyle w:val="HTML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на оплату труда работников по представлениям заместителей руковод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5. Стимулирующая надбавка за интенсивность работы устанавливается работникам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- за выполнение особо важных или срочных работ (на срок их проведения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- за сложность и напряженность выполняемой работы (в том числе водителям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- за выполнение работ, не входящих в круг должностных обяза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 xml:space="preserve">4.6. Стимулирующая надбавка за качество выполняемых работ устанавливается работника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- за стабильно высокие показатели результативности работы, высокие академические и творческие дости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- за разработку и внедрение новых эффективных программ, методик, форм (обучения, организации и управления учебным процессом), создание экспериментальных площадок, применение в работе достижений науки, передовых методов труда, высокие достижения в работ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</w:rPr>
        <w:t xml:space="preserve">Размер  стимулирующей надбавки по п. 4.5. и 4.6. может быть установлен как в абсолютном значении, так и в процентном отношении к окладу, по одному или нескольким основаниям в размере до 200%. Стимулирующая надбавка устанавливается сроком не более 1 года, по истечении которого может быть сохранена или отменен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7. Стимулирующая надбавка за звание устанавливается работникам, которым присвоена ученая степень, почетное звание при соответствии почетного звания, ученой степени профилю педагогической деятельности или преподаваемых дисциплин (в процентах от оклада):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- до 7,5% – за ученую степень кандидата наук или за почетное звание «Заслуженный», «Народный»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- до 15% –  за ученую степень доктора наук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Стимулирующую надбавка за звание устанавливается по одному из имеющихся оснований, имеющему большее значени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8. Стимулирующая надбавка за выслугу лет может устанавливаться педагогическим работникам за стаж педагогической работы, другим работникам – в  зависимости от общего количества лет, проработанных в учреждениях образования, размеры (в процентах от оклада)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- при стаже педагогической работы от 1 до 5 лет – до 5%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- при стаже педагогической работы от 5 до 10 лет – до 10%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- при стаже педагогической работы от 10 лет – до 15%.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ПОРЯДОК И УСЛОВИЯ ПРЕМИРОВАНИЯ РАБОТНИКОВ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. В целях поощрения работников за выполненную работу в учреждении, в соответствии с Перечнем видов выплат стимулирующего характера могут выплачиваться премии: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премия по итогам работы (за месяц, квартал, полугодие, год)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премия за качество выполняемых работ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премия за интенсивность и высокие результаты работы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Премирование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 направленных учреждением на оплату труда работников: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заместителя руководителя, главного бухгалтера, специалистов и иных работников, подчиненных руководителю непосредственно;  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специалистов и иных работников, подчиненных заместителю руководителя - по представлению заместителя руководителя учрежд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2. </w:t>
      </w:r>
      <w:r>
        <w:rPr>
          <w:bCs/>
          <w:color w:val="000000"/>
        </w:rPr>
        <w:t>Премия по итогам работы за период (за месяц, квартал, полугодие, год)</w:t>
      </w:r>
      <w:r>
        <w:rPr>
          <w:color w:val="000000"/>
        </w:rPr>
        <w:t xml:space="preserve"> выплачивается с целью поощрения работников за общие результаты труда по итогам работы. 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При премировании учитывается: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- проведение качественной подготовки и проведения мероприятий, связанных с уставной деятельностью учреждения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качественная подготовка и своевременная сдача отчетности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участие в течение месяца в выполнении важных работ, мероприятий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Премия по итогам работы за период (месяц, квартал, полугодие, год) выплачивается в пределах имеющихся средств. Конкретный размер премии может определяться как в процентах к окладу (должностному окладу), тарифной ставке работника, так и в абсолютном размере. Максимальным размером премия по итогам работы не ограничена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3. Премия за качество выполняемых работ выплачивается работникам единовременно в размере до 2 минимальных ставок пр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оощрении Президентом Российской Федерации, Правительством Российской Федерации,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присвоении почетных званий Российской Федерации и Краснодарского края, награждении знаками отличия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граждении орденами и медалями Российской Федерации и Краснодарского края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награждении Почетной грамотой Министерства образования и науки Российской Федерации, главы администрации (губернатора) Краснодарского кра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4. </w:t>
      </w:r>
      <w:r>
        <w:rPr>
          <w:bCs/>
          <w:color w:val="000000"/>
        </w:rPr>
        <w:t>Премия за интенсивность и высокие результаты работы</w:t>
      </w:r>
      <w:r>
        <w:rPr>
          <w:color w:val="000000"/>
        </w:rPr>
        <w:t xml:space="preserve"> – выплачивается работникам единовременно за интенсивность и высокие результаты работы. При премировании учитывается: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>- выплата за высокие показатели результативности;</w:t>
      </w:r>
    </w:p>
    <w:p>
      <w:pPr>
        <w:pStyle w:val="Normal"/>
        <w:ind w:firstLine="839"/>
        <w:jc w:val="both"/>
        <w:rPr/>
      </w:pPr>
      <w:r>
        <w:rPr>
          <w:color w:val="000000"/>
        </w:rPr>
        <w:t>- выплаты за разработку, внедрение и применение в работе передовых методов труда, достижений науки;</w:t>
      </w:r>
    </w:p>
    <w:p>
      <w:pPr>
        <w:pStyle w:val="Normal"/>
        <w:ind w:firstLine="839"/>
        <w:jc w:val="both"/>
        <w:rPr/>
      </w:pPr>
      <w:r>
        <w:rPr>
          <w:color w:val="000000"/>
        </w:rPr>
        <w:t>- выплаты за выполнение особо важных или срочных работ (на срок их проведения);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>- выплаты за сложность, напряженность и специфику выполняемой работы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Размер премии может устанавливаться как в абсолютном значении,  так и в процентном отношении к окладу (должностному окладу). 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 (педагогам осуществляющим учебный процесс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5. Премии, предусмотренные настоящим Положением, учитываются в составе средней заработной платы для исчисления отпусков, пособий по временной нетрудоспособности и т.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. МАТЕРИАЛЬНАЯ ПОМОЩЬ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Из фонда оплаты труда работникам может быть оказана материальная помощь. Материальная помощь выплачивается работникам единовременно в размере до 2 окладов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- по случаю выхода на пенсию;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- в случае трудной жизненной ситуации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по заявлению работника в экстренных случаях в связи с мотивированными материальными затруднениями;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- по случаю свадьбы, рождения ребенка.</w:t>
      </w:r>
    </w:p>
    <w:p>
      <w:pPr>
        <w:pStyle w:val="ConsPlusNormal"/>
        <w:widowControl/>
        <w:bidi w:val="0"/>
        <w:ind w:left="0" w:right="0" w:firstLine="708"/>
        <w:jc w:val="both"/>
        <w:rPr>
          <w:rFonts w:eastAsia="Batang;바탕"/>
          <w:color w:val="000000"/>
        </w:rPr>
      </w:pPr>
      <w:r>
        <w:rPr>
          <w:color w:val="000000"/>
        </w:rPr>
        <w:t xml:space="preserve">6.2. Решение об оказании материальной помощи и ее конкретных размерах принимает руководитель учреждения на основании письменного заявления работника.  </w:t>
      </w:r>
    </w:p>
    <w:p>
      <w:pPr>
        <w:pStyle w:val="Normal"/>
        <w:autoSpaceDE w:val="false"/>
        <w:ind w:firstLine="84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eastAsia="Times New Roman"/>
      <w:sz w:val="28"/>
      <w:szCs w:val="28"/>
    </w:rPr>
  </w:style>
  <w:style w:type="character" w:styleId="11">
    <w:name w:val=" Знак Знак1"/>
    <w:basedOn w:val="1"/>
    <w:qFormat/>
    <w:rPr>
      <w:rFonts w:ascii="Courier New" w:hAnsi="Courier New" w:eastAsia="Times New Roman" w:cs="Courier New"/>
    </w:rPr>
  </w:style>
  <w:style w:type="character" w:styleId="Style15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4:00Z</dcterms:created>
  <dc:creator>Панков Б.В.</dc:creator>
  <dc:description/>
  <cp:keywords/>
  <dc:language>en-US</dc:language>
  <cp:lastModifiedBy>Савёлова И.Г.</cp:lastModifiedBy>
  <cp:lastPrinted>2012-02-13T15:52:00Z</cp:lastPrinted>
  <dcterms:modified xsi:type="dcterms:W3CDTF">2012-09-05T07:07:00Z</dcterms:modified>
  <cp:revision>7</cp:revision>
  <dc:subject/>
  <dc:title>положение</dc:title>
</cp:coreProperties>
</file>