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КРУЖАЮЩИЙ МИ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ого образования, таких как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начальных форм познавательной и личностной рефлексии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 результаты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ОДЕРЖАНИЕ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  <w:lang w:eastAsia="ru-RU"/>
        </w:rPr>
        <w:t xml:space="preserve">1 </w:t>
      </w:r>
      <w:r>
        <w:rPr>
          <w:rFonts w:eastAsia="Times New Roman" w:cs="Arial" w:ascii="Arial" w:hAnsi="Arial"/>
          <w:sz w:val="28"/>
          <w:szCs w:val="28"/>
          <w:lang w:eastAsia="ru-RU"/>
        </w:rPr>
        <w:t>класс (66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7513"/>
      </w:tblGrid>
      <w:tr>
        <w:trPr>
          <w:trHeight w:val="4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485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6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)</w:t>
            </w:r>
          </w:p>
        </w:tc>
      </w:tr>
      <w:tr>
        <w:trPr>
          <w:trHeight w:val="21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вайте вопросы! (1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ступ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Что 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?» (20 ч)</w:t>
            </w:r>
          </w:p>
        </w:tc>
      </w:tr>
      <w:tr>
        <w:trPr>
          <w:trHeight w:val="337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 картинной картой России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 взрослыми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.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5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4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 растений их ча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мнатные растения в школ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ыб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верей на рисун</w:t>
              <w:softHyphen/>
              <w:t xml:space="preserve">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9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66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двиг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-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96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ллюстриров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Как, откуда и куда?» (12 ч)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данного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паре: со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работой почт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тро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схеме о путешествии пись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чтовые отправления: письма, бандероли, посылки, открыт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содержании иллюстраци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ая работа в паре: рассматри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орскую сол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нег и лёд. Исследование свойств снега и ль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 снежинок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ростом и развитием раст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уха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жизнью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ха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ющих птиц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стейшие кормушк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орт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41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Как, откуда и куда?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Где и когда?» (11ч)</w:t>
            </w:r>
          </w:p>
        </w:tc>
      </w:tr>
      <w:tr>
        <w:trPr>
          <w:trHeight w:val="54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графии в учебни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ём учител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юбимый день недел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89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у смены времён года и месяц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ремена года в правильной последова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езонные изменения в природ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т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 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выдвиг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местах зимовок птиц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</w:t>
              <w:softHyphen/>
              <w:t>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ипы одежды в зависимости от её на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 взрослыми: изгот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5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10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«Почему и зачем?» (22 ч)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изменениями внешнего вида Лу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си</w:t>
              <w:softHyphen/>
              <w:t>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списка слов те, которые подходят для описания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ок учебни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причине возникновения эх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чувства, возникающие при виде раду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22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ознако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за домашним любимце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к</w:t>
              <w:softHyphen/>
              <w:t>с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</w:t>
              <w:softHyphen/>
              <w:t xml:space="preserve">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</w:t>
              <w:softHyphen/>
              <w:t>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вед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п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493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исунк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на основе наблюдений) о сне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 профессии люде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вощи и фрук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 предложенных нужные предметы гигие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автомоби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устройстве железной доро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кораб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устройством самолё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a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вои достижения и достижения других учащихся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1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718"/>
        <w:gridCol w:w="718"/>
        <w:gridCol w:w="1796"/>
        <w:gridCol w:w="718"/>
        <w:gridCol w:w="3611"/>
        <w:gridCol w:w="160"/>
        <w:gridCol w:w="6105"/>
        <w:gridCol w:w="1796"/>
      </w:tblGrid>
      <w:tr>
        <w:trPr>
          <w:trHeight w:val="21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-во ча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6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</w:tr>
      <w:tr>
        <w:trPr>
          <w:trHeight w:val="21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6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здел «Что и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кто?» (20 ч)</w:t>
            </w:r>
          </w:p>
        </w:tc>
      </w:tr>
      <w:tr>
        <w:trPr>
          <w:trHeight w:val="263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вайте вопросы!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6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туп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 картинной картой России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сква — столица России. Достопримечательно</w:t>
              <w:softHyphen/>
              <w:t>сти Москвы: Кремль, Красная площадь, собор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силия Блаженного, метро, зоопарк и т. д. Жизнь москвичей — наших сверстников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 взрослыми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о народах своего края;—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3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ект «Моя мала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ъекты неживой природы (камешки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00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61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асти растения (корень, стебель, листья, цветок, плод, семя). Представление о соцветия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6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 растений их ча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информацию для получения новых зна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ные растения в школ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6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растения цвет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в осеннем букете, в герба</w:t>
              <w:softHyphen/>
              <w:t>рии, 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6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р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птицы?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птицами как одной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чешуи рыбы с помощью мо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39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на рисун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6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</w:t>
              <w:softHyphen/>
              <w:t>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на рисун</w:t>
              <w:softHyphen/>
              <w:t xml:space="preserve">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предметов разных групп;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65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5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ерехода улиц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7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-схем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туп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ллюстрир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и достижения и достижения других учащих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здел «Как, откуда и куда?» (12 ч)</w:t>
            </w:r>
          </w:p>
        </w:tc>
      </w:tr>
      <w:tr>
        <w:trPr>
          <w:trHeight w:val="743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данного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тервью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выработки электричества 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39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бор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а его доставки потребителя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со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аботой почт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тро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схеме о путешествии письм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</w:t>
              <w:softHyphen/>
              <w:t>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чтовые отправления: письма, бандероли, посылки, открыт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содержании иллюстраци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91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берутся снег и лёд? Практическ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ег и лёд. Исследование свойств снега и льд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в паре: рассматри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орскую соль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 снежинок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22" w:type="dxa"/>
            <w:gridSpan w:val="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3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остом и развитием растени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знью живот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д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</w:t>
              <w:softHyphen/>
              <w:t>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ха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9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птиц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стейшие кормушк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орт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1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Как, откуда и куда?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их учащихс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здел «Где и когда?» (11ч)</w:t>
            </w:r>
          </w:p>
        </w:tc>
      </w:tr>
      <w:tr>
        <w:trPr>
          <w:trHeight w:val="418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лектив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собственного труда и труда товарищ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1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5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  <w:softHyphen/>
              <w:t>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ый день недел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у смены времён года и месяце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в правильной последовательност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зонные изменения в природ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лодные районы Земли: Северный Ледовитый океан и Антарктида. Животный мир холодных районов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ок учеб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имующих и перелётных птиц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выдвиг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местах зимовок птиц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</w:t>
              <w:softHyphen/>
              <w:t>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леж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ипы одежды в зависимости от её на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 взрослыми: изгот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5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извлек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ни</w:t>
              <w:softHyphen/>
              <w:t xml:space="preserve">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6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здел «Почему и зачем?» (22 ч)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орму, цвет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сравнительные размеры некоторых звёзд (Альдебаран, Регул, Солнце, Сириус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о взрослыми: 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изменениями внешнего вида Лун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си</w:t>
              <w:softHyphen/>
              <w:t>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2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 списка слов те, которые подходят для описания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</w:t>
              <w:softHyphen/>
              <w:t>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сслед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е возникновения эх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161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47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уга — украшение окружающего мира. Цвета радуги. Причины возникновения радуг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увства, возникающие при виде радуг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отоб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знако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домашним любимцем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к</w:t>
              <w:softHyphen/>
              <w:t>с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граф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матр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сунки учеб</w:t>
              <w:softHyphen/>
              <w:t xml:space="preserve">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</w:t>
              <w:softHyphen/>
              <w:t>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по</w:t>
              <w:softHyphen/>
              <w:t>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80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аре: устанавл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чинно-следственные связи (на основе информации учебника)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на основе наблюдений) о сне животных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 профессии людей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04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5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вощи и фрукт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6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 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автомоби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9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исунку-схем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</w:t>
              <w:softHyphen/>
              <w:t>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устройством корабл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7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группе: знаком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итоговые вопрос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на урок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75" w:hRule="atLeast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по теме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представление об экологии. Взаимосвязи между человеком и природой. День Земли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чебную задачу урок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емить</w:t>
              <w:softHyphen/>
              <w:t>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туп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дготовленными сообщения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 и достижения других учащихс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35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12:00Z</dcterms:created>
  <dc:creator>EMaksimova</dc:creator>
  <dc:description/>
  <cp:keywords/>
  <dc:language>en-US</dc:language>
  <cp:lastModifiedBy>User</cp:lastModifiedBy>
  <dcterms:modified xsi:type="dcterms:W3CDTF">2011-08-30T20:12:00Z</dcterms:modified>
  <cp:revision>2</cp:revision>
  <dc:subject/>
  <dc:title>ОКРУЖАЮЩИЙ МИР</dc:title>
</cp:coreProperties>
</file>