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color w:val="000000"/>
          <w:sz w:val="32"/>
        </w:rPr>
        <w:t>____________________</w:t>
      </w:r>
      <w:r>
        <w:rPr>
          <w:b/>
          <w:bCs/>
          <w:color w:val="000000"/>
          <w:sz w:val="32"/>
          <w:u w:val="single"/>
        </w:rPr>
        <w:t>поселок Северный</w:t>
      </w:r>
      <w:r>
        <w:rPr>
          <w:b/>
          <w:bCs/>
          <w:color w:val="000000"/>
          <w:sz w:val="32"/>
        </w:rPr>
        <w:t>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(территориальный, административный округ (город, район, поселок)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</w:rPr>
        <w:t>__</w:t>
      </w:r>
      <w:r>
        <w:rPr>
          <w:b/>
          <w:bCs/>
          <w:color w:val="000000"/>
          <w:sz w:val="32"/>
          <w:u w:val="single"/>
        </w:rPr>
        <w:t xml:space="preserve">муниципальное </w:t>
      </w: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  <w:t xml:space="preserve">бюджетное </w:t>
      </w:r>
      <w:r>
        <w:rPr>
          <w:b/>
          <w:bCs/>
          <w:color w:val="000000"/>
          <w:sz w:val="32"/>
          <w:u w:val="single"/>
        </w:rPr>
        <w:t>общеобразовательное учреждение</w:t>
      </w:r>
      <w:r>
        <w:rPr>
          <w:b/>
          <w:bCs/>
          <w:color w:val="000000"/>
          <w:sz w:val="32"/>
        </w:rPr>
        <w:t>____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</w:rPr>
        <w:t>___</w:t>
      </w:r>
      <w:r>
        <w:rPr>
          <w:b/>
          <w:bCs/>
          <w:color w:val="000000"/>
          <w:sz w:val="32"/>
          <w:u w:val="single"/>
        </w:rPr>
        <w:t>основная общеобразовательная школа № 25 пос. Северного</w:t>
      </w:r>
      <w:r>
        <w:rPr>
          <w:b/>
          <w:bCs/>
          <w:color w:val="000000"/>
          <w:sz w:val="32"/>
        </w:rPr>
        <w:t>_ ____</w:t>
      </w:r>
      <w:r>
        <w:rPr>
          <w:b/>
          <w:bCs/>
          <w:color w:val="000000"/>
          <w:sz w:val="32"/>
          <w:u w:val="single"/>
        </w:rPr>
        <w:t>муниципального образования Курганинский район</w:t>
      </w:r>
      <w:r>
        <w:rPr>
          <w:b/>
          <w:bCs/>
          <w:color w:val="000000"/>
          <w:sz w:val="32"/>
        </w:rPr>
        <w:t>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(полное наименование образовательного учреждения)</w:t>
      </w:r>
    </w:p>
    <w:p>
      <w:pPr>
        <w:pStyle w:val="Normal"/>
        <w:shd w:fill="FFFFFF" w:val="clear"/>
        <w:spacing w:lineRule="auto" w:line="240" w:before="0" w:after="0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b/>
          <w:b/>
        </w:rPr>
      </w:pPr>
      <w:r>
        <w:rPr>
          <w:b/>
          <w:color w:val="000000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/>
          <w:b/>
        </w:rPr>
      </w:pPr>
      <w:r>
        <w:rPr>
          <w:b/>
          <w:color w:val="000000"/>
        </w:rPr>
        <w:t>решение педсовета протокол №</w:t>
      </w:r>
      <w:r>
        <w:rPr>
          <w:rFonts w:cs="Times New Roman" w:ascii="Times New Roman" w:hAnsi="Times New Roman"/>
          <w:b/>
          <w:color w:val="000000"/>
        </w:rPr>
        <w:t>1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b/>
          <w:b/>
        </w:rPr>
      </w:pPr>
      <w:r>
        <w:rPr>
          <w:b/>
          <w:color w:val="000000"/>
        </w:rPr>
        <w:t>от _</w:t>
      </w:r>
      <w:r>
        <w:rPr>
          <w:rFonts w:cs="Times New Roman" w:ascii="Times New Roman" w:hAnsi="Times New Roman"/>
          <w:b/>
          <w:color w:val="000000"/>
        </w:rPr>
        <w:t>30..08.</w:t>
      </w:r>
      <w:r>
        <w:rPr>
          <w:b/>
          <w:color w:val="000000"/>
        </w:rPr>
        <w:t>_20</w:t>
      </w:r>
      <w:r>
        <w:rPr>
          <w:rFonts w:cs="Times New Roman" w:ascii="Times New Roman" w:hAnsi="Times New Roman"/>
          <w:b/>
          <w:color w:val="000000"/>
        </w:rPr>
        <w:t>11</w:t>
      </w:r>
      <w:r>
        <w:rPr>
          <w:b/>
          <w:color w:val="000000"/>
        </w:rPr>
        <w:t xml:space="preserve">   года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b/>
          <w:b/>
        </w:rPr>
      </w:pPr>
      <w:r>
        <w:rPr>
          <w:b/>
          <w:color w:val="000000"/>
        </w:rPr>
        <w:t>Председатель педсовета</w:t>
      </w:r>
    </w:p>
    <w:p>
      <w:pPr>
        <w:pStyle w:val="Normal"/>
        <w:shd w:fill="FFFFFF" w:val="clear"/>
        <w:spacing w:lineRule="auto" w:line="240" w:before="0" w:after="0"/>
        <w:ind w:left="5760" w:hanging="0"/>
        <w:jc w:val="center"/>
        <w:rPr>
          <w:b/>
          <w:b/>
          <w:color w:val="000000"/>
        </w:rPr>
      </w:pPr>
      <w:r>
        <w:rPr>
          <w:rFonts w:eastAsia="Calibri;Times New Roman" w:cs="Calibri;Times New Roman"/>
          <w:b/>
          <w:color w:val="000000"/>
        </w:rPr>
        <w:t xml:space="preserve">  </w:t>
      </w:r>
      <w:r>
        <w:rPr>
          <w:b/>
          <w:color w:val="000000"/>
        </w:rPr>
        <w:t>___________         И..Г. Савелова</w:t>
      </w:r>
    </w:p>
    <w:p>
      <w:pPr>
        <w:pStyle w:val="Normal"/>
        <w:shd w:fill="FFFFFF" w:val="clear"/>
        <w:spacing w:lineRule="auto" w:line="240" w:before="0" w:after="0"/>
        <w:ind w:left="6379" w:hanging="0"/>
        <w:rPr>
          <w:b/>
          <w:b/>
          <w:color w:val="000000"/>
        </w:rPr>
      </w:pPr>
      <w:r>
        <w:rPr>
          <w:b/>
          <w:sz w:val="16"/>
          <w:szCs w:val="16"/>
        </w:rPr>
        <w:t>Подпись, печать  ОУ                  Ф.И.О.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bidi w:val="0"/>
        <w:jc w:val="center"/>
        <w:rPr>
          <w:b w:val="false"/>
          <w:b w:val="false"/>
          <w:bCs/>
          <w:i w:val="false"/>
          <w:i w:val="false"/>
          <w:color w:val="000000"/>
          <w:sz w:val="40"/>
          <w:szCs w:val="40"/>
        </w:rPr>
      </w:pPr>
      <w:r>
        <w:rPr>
          <w:b w:val="false"/>
          <w:bCs/>
          <w:i w:val="false"/>
          <w:color w:val="000000"/>
          <w:sz w:val="40"/>
          <w:szCs w:val="40"/>
        </w:rPr>
      </w:r>
    </w:p>
    <w:p>
      <w:pPr>
        <w:pStyle w:val="Heading3"/>
        <w:bidi w:val="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</w:r>
    </w:p>
    <w:p>
      <w:pPr>
        <w:pStyle w:val="Heading3"/>
        <w:bidi w:val="0"/>
        <w:spacing w:lineRule="auto" w:line="24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spacing w:lineRule="auto" w:line="240" w:before="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   _____</w:t>
      </w:r>
      <w:r>
        <w:rPr>
          <w:b/>
          <w:bCs/>
          <w:color w:val="000000"/>
          <w:sz w:val="28"/>
          <w:szCs w:val="28"/>
          <w:u w:val="single"/>
        </w:rPr>
        <w:t>Кубановедению</w:t>
      </w:r>
      <w:r>
        <w:rPr>
          <w:bCs/>
          <w:color w:val="000000"/>
          <w:sz w:val="28"/>
          <w:szCs w:val="28"/>
        </w:rPr>
        <w:t>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sz w:val="20"/>
          <w:szCs w:val="20"/>
        </w:rPr>
        <w:t>(указать предмет, курс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Ступень обучения (класс) </w:t>
        <w:tab/>
        <w:tab/>
      </w:r>
      <w:r>
        <w:rPr>
          <w:sz w:val="28"/>
          <w:szCs w:val="28"/>
          <w:u w:val="single"/>
        </w:rPr>
        <w:t>начальное общее образование (1-4 классы)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Количество часов __</w:t>
      </w:r>
      <w:r>
        <w:rPr>
          <w:rFonts w:cs="Times New Roman" w:ascii="Times New Roman" w:hAnsi="Times New Roman"/>
          <w:sz w:val="28"/>
          <w:szCs w:val="28"/>
          <w:u w:val="single"/>
        </w:rPr>
        <w:t>135 час</w:t>
      </w:r>
      <w:r>
        <w:rPr>
          <w:sz w:val="28"/>
          <w:szCs w:val="28"/>
        </w:rPr>
        <w:t xml:space="preserve">__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Составитель (ли)    _____________________________________________________ 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iCs/>
          <w:sz w:val="28"/>
          <w:szCs w:val="28"/>
        </w:rPr>
        <w:t>примерной программы по _</w:t>
      </w:r>
      <w:r>
        <w:rPr>
          <w:iCs/>
          <w:sz w:val="28"/>
          <w:szCs w:val="28"/>
          <w:u w:val="single"/>
        </w:rPr>
        <w:t>Кубановедению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left="7080" w:firstLine="708"/>
        <w:jc w:val="both"/>
        <w:rPr/>
      </w:pPr>
      <w:r>
        <w:rPr>
          <w:iCs/>
          <w:sz w:val="20"/>
          <w:szCs w:val="20"/>
        </w:rPr>
        <w:t>(указать предмет)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федерального государственного образовательного стандарта общего начального образования (приказ Минобрнауки РФ № 373 от 6 октября 2009г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4"/>
        </w:rPr>
        <w:t>Пояснительная записка</w:t>
      </w:r>
    </w:p>
    <w:p>
      <w:pPr>
        <w:pStyle w:val="Normal"/>
        <w:spacing w:lineRule="atLeast" w:line="100" w:before="100" w:after="100"/>
        <w:ind w:left="3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по кубановедению для учащихся первой ступени обучения общеобразовательных школ разработана на основе  региональной  авторской программы «Кубановедение»  Е.Н. Ерёменко, Краснодар, 2009г.</w:t>
      </w:r>
    </w:p>
    <w:p>
      <w:pPr>
        <w:pStyle w:val="NoSpacing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w w:val="101"/>
          <w:sz w:val="28"/>
          <w:szCs w:val="28"/>
        </w:rPr>
        <w:t xml:space="preserve">  </w:t>
      </w:r>
      <w:r>
        <w:rPr>
          <w:rFonts w:cs="Times New Roman" w:ascii="Times New Roman" w:hAnsi="Times New Roman"/>
          <w:w w:val="101"/>
          <w:sz w:val="28"/>
          <w:szCs w:val="28"/>
        </w:rPr>
        <w:t>В современных условиях модернизации российского образова</w:t>
        <w:softHyphen/>
        <w:t>ния одним из важных вопросов является формирование его регио</w:t>
        <w:softHyphen/>
        <w:t>нальной составляющей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pacing w:val="-6"/>
          <w:w w:val="10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6"/>
          <w:w w:val="101"/>
          <w:sz w:val="28"/>
          <w:szCs w:val="28"/>
        </w:rPr>
        <w:t>Содержание программы соответствует «Обязательному ми</w:t>
        <w:softHyphen/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 xml:space="preserve">нимуму содержания общего образования по кубановедению», </w:t>
      </w:r>
      <w:r>
        <w:rPr>
          <w:rFonts w:cs="Times New Roman" w:ascii="Times New Roman" w:hAnsi="Times New Roman"/>
          <w:spacing w:val="-8"/>
          <w:w w:val="101"/>
          <w:sz w:val="28"/>
          <w:szCs w:val="28"/>
        </w:rPr>
        <w:t>который утверждён решением коллегии департамента образова</w:t>
        <w:softHyphen/>
        <w:t>ния и науки Краснодарского края от 27.10.2004 (приказ департа</w:t>
        <w:softHyphen/>
      </w:r>
      <w:r>
        <w:rPr>
          <w:rFonts w:cs="Times New Roman" w:ascii="Times New Roman" w:hAnsi="Times New Roman"/>
          <w:spacing w:val="-9"/>
          <w:w w:val="101"/>
          <w:sz w:val="28"/>
          <w:szCs w:val="28"/>
        </w:rPr>
        <w:t>мента образования и науки «Об утверждении обязательного ми</w:t>
        <w:softHyphen/>
      </w:r>
      <w:r>
        <w:rPr>
          <w:rFonts w:cs="Times New Roman" w:ascii="Times New Roman" w:hAnsi="Times New Roman"/>
          <w:spacing w:val="-7"/>
          <w:w w:val="101"/>
          <w:sz w:val="28"/>
          <w:szCs w:val="28"/>
        </w:rPr>
        <w:t xml:space="preserve">нимума содержания общего образования по кубановедению» от </w:t>
      </w:r>
      <w:r>
        <w:rPr>
          <w:rFonts w:cs="Times New Roman" w:ascii="Times New Roman" w:hAnsi="Times New Roman"/>
          <w:spacing w:val="-5"/>
          <w:w w:val="101"/>
          <w:sz w:val="28"/>
          <w:szCs w:val="28"/>
        </w:rPr>
        <w:t>14.12.2004 №01.8/2228)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pacing w:val="-14"/>
          <w:w w:val="10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pacing w:val="-14"/>
          <w:w w:val="101"/>
          <w:sz w:val="28"/>
          <w:szCs w:val="28"/>
        </w:rPr>
        <w:t>Приоритетом современного начального общего образования ста</w:t>
        <w:softHyphen/>
      </w:r>
      <w:r>
        <w:rPr>
          <w:rFonts w:cs="Times New Roman" w:ascii="Times New Roman" w:hAnsi="Times New Roman"/>
          <w:spacing w:val="-8"/>
          <w:w w:val="101"/>
          <w:sz w:val="28"/>
          <w:szCs w:val="28"/>
        </w:rPr>
        <w:t xml:space="preserve">новится гуманистическа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8"/>
          <w:w w:val="101"/>
          <w:sz w:val="28"/>
          <w:szCs w:val="28"/>
        </w:rPr>
        <w:t xml:space="preserve">направленность образования. Развитие </w:t>
      </w:r>
      <w:r>
        <w:rPr>
          <w:rFonts w:cs="Times New Roman" w:ascii="Times New Roman" w:hAnsi="Times New Roman"/>
          <w:w w:val="101"/>
          <w:sz w:val="28"/>
          <w:szCs w:val="28"/>
        </w:rPr>
        <w:t>личностных качеств, позволяющих быть успешным в современном мире, опирается на приобретение детьми опыта разнообразной де</w:t>
        <w:softHyphen/>
      </w:r>
      <w:r>
        <w:rPr>
          <w:rFonts w:cs="Times New Roman" w:ascii="Times New Roman" w:hAnsi="Times New Roman"/>
          <w:spacing w:val="-8"/>
          <w:w w:val="101"/>
          <w:sz w:val="28"/>
          <w:szCs w:val="28"/>
        </w:rPr>
        <w:t xml:space="preserve">ятельности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8"/>
          <w:w w:val="101"/>
          <w:sz w:val="28"/>
          <w:szCs w:val="28"/>
        </w:rPr>
        <w:t xml:space="preserve">учебно-познавательной, практической, социальной. 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Особое место отводится практическому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 xml:space="preserve">содержанию образования, конкретным способам деятельности, применению знаний и умений </w:t>
      </w:r>
      <w:r>
        <w:rPr>
          <w:rFonts w:cs="Times New Roman" w:ascii="Times New Roman" w:hAnsi="Times New Roman"/>
          <w:spacing w:val="-13"/>
          <w:w w:val="101"/>
          <w:sz w:val="28"/>
          <w:szCs w:val="28"/>
        </w:rPr>
        <w:t>в реальных жизненных ситуациях, что позволяет реализовать компе</w:t>
      </w:r>
      <w:r>
        <w:rPr>
          <w:rFonts w:cs="Times New Roman" w:ascii="Times New Roman" w:hAnsi="Times New Roman"/>
          <w:spacing w:val="-15"/>
          <w:w w:val="101"/>
          <w:sz w:val="28"/>
          <w:szCs w:val="28"/>
        </w:rPr>
        <w:t xml:space="preserve">тентностный подход к обучению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5"/>
          <w:w w:val="101"/>
          <w:sz w:val="28"/>
          <w:szCs w:val="28"/>
        </w:rPr>
        <w:t>Такие методы, как проблемно-диа</w:t>
        <w:softHyphen/>
      </w:r>
      <w:r>
        <w:rPr>
          <w:rFonts w:cs="Times New Roman" w:ascii="Times New Roman" w:hAnsi="Times New Roman"/>
          <w:spacing w:val="-13"/>
          <w:w w:val="101"/>
          <w:sz w:val="28"/>
          <w:szCs w:val="28"/>
        </w:rPr>
        <w:t>логический, поисковый, проектный, деятельностный, обеспечивают</w:t>
      </w:r>
      <w:r>
        <w:rPr>
          <w:rFonts w:cs="Times New Roman" w:ascii="Times New Roman" w:hAnsi="Times New Roman"/>
          <w:spacing w:val="-15"/>
          <w:w w:val="101"/>
          <w:sz w:val="28"/>
          <w:szCs w:val="28"/>
        </w:rPr>
        <w:t xml:space="preserve"> решение одной из главных задач начального образования - формиро</w:t>
        <w:softHyphen/>
      </w:r>
      <w:r>
        <w:rPr>
          <w:rFonts w:cs="Times New Roman" w:ascii="Times New Roman" w:hAnsi="Times New Roman"/>
          <w:spacing w:val="-13"/>
          <w:w w:val="101"/>
          <w:sz w:val="28"/>
          <w:szCs w:val="28"/>
        </w:rPr>
        <w:t>вание учебной деятельности младших школьников, позиции актив</w:t>
        <w:softHyphen/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ного участника учебного процесса и самостоятельности в решении </w:t>
      </w:r>
      <w:r>
        <w:rPr>
          <w:rFonts w:cs="Times New Roman" w:ascii="Times New Roman" w:hAnsi="Times New Roman"/>
          <w:spacing w:val="-13"/>
          <w:w w:val="101"/>
          <w:sz w:val="28"/>
          <w:szCs w:val="28"/>
        </w:rPr>
        <w:t>учебных задач.   Урок  кубановедения имеет потенциальные возмож</w:t>
        <w:softHyphen/>
      </w:r>
      <w:r>
        <w:rPr>
          <w:rFonts w:cs="Times New Roman" w:ascii="Times New Roman" w:hAnsi="Times New Roman"/>
          <w:spacing w:val="-10"/>
          <w:w w:val="101"/>
          <w:sz w:val="28"/>
          <w:szCs w:val="28"/>
        </w:rPr>
        <w:t xml:space="preserve">ности для реализации вышеизложенных тенденций современного </w:t>
      </w:r>
      <w:r>
        <w:rPr>
          <w:rFonts w:cs="Times New Roman" w:ascii="Times New Roman" w:hAnsi="Times New Roman"/>
          <w:w w:val="101"/>
          <w:sz w:val="28"/>
          <w:szCs w:val="28"/>
        </w:rPr>
        <w:t>начального образова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9"/>
          <w:w w:val="101"/>
          <w:sz w:val="28"/>
          <w:szCs w:val="28"/>
        </w:rPr>
        <w:t>Основная цель курса «Кубановедение» в начальной школе за</w:t>
        <w:softHyphen/>
      </w:r>
      <w:r>
        <w:rPr>
          <w:rFonts w:cs="Times New Roman" w:ascii="Times New Roman" w:hAnsi="Times New Roman"/>
          <w:spacing w:val="-8"/>
          <w:w w:val="101"/>
          <w:sz w:val="28"/>
          <w:szCs w:val="28"/>
        </w:rPr>
        <w:t>ключается в развитии и воспитании  гуманной, социально актив</w:t>
        <w:softHyphen/>
      </w:r>
      <w:r>
        <w:rPr>
          <w:rFonts w:cs="Times New Roman" w:ascii="Times New Roman" w:hAnsi="Times New Roman"/>
          <w:spacing w:val="-7"/>
          <w:w w:val="101"/>
          <w:sz w:val="28"/>
          <w:szCs w:val="28"/>
        </w:rPr>
        <w:t xml:space="preserve">ной личности, ответственно и бережно относящейся к богатству 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природы  Кубани, её истории, культуре, и с уважением - к жителям </w:t>
      </w:r>
      <w:r>
        <w:rPr>
          <w:rFonts w:cs="Times New Roman" w:ascii="Times New Roman" w:hAnsi="Times New Roman"/>
          <w:spacing w:val="-16"/>
          <w:w w:val="101"/>
          <w:sz w:val="28"/>
          <w:szCs w:val="28"/>
        </w:rPr>
        <w:t>края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8"/>
        </w:rPr>
        <w:t>Данный курс в системе общего развития учащихся призван ре</w:t>
        <w:softHyphen/>
        <w:t xml:space="preserve">шать следующие </w:t>
      </w:r>
      <w:r>
        <w:rPr>
          <w:rFonts w:cs="Times New Roman" w:ascii="Times New Roman" w:hAnsi="Times New Roman"/>
          <w:bCs/>
          <w:w w:val="101"/>
          <w:sz w:val="28"/>
          <w:szCs w:val="28"/>
        </w:rPr>
        <w:t>задач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5"/>
          <w:w w:val="101"/>
          <w:sz w:val="28"/>
          <w:szCs w:val="28"/>
        </w:rPr>
        <w:t xml:space="preserve">- изучить своеобразие истории, культуры, природы родного </w:t>
      </w:r>
      <w:r>
        <w:rPr>
          <w:rFonts w:cs="Times New Roman" w:ascii="Times New Roman" w:hAnsi="Times New Roman"/>
          <w:spacing w:val="-13"/>
          <w:w w:val="101"/>
          <w:sz w:val="28"/>
          <w:szCs w:val="28"/>
        </w:rPr>
        <w:t>кра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9"/>
          <w:w w:val="101"/>
          <w:sz w:val="28"/>
          <w:szCs w:val="28"/>
        </w:rPr>
        <w:t>- развить экологическое мышление, формировать экологичес</w:t>
        <w:softHyphen/>
      </w:r>
      <w:r>
        <w:rPr>
          <w:rFonts w:cs="Times New Roman" w:ascii="Times New Roman" w:hAnsi="Times New Roman"/>
          <w:w w:val="101"/>
          <w:sz w:val="28"/>
          <w:szCs w:val="28"/>
        </w:rPr>
        <w:t>кую грамотность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 xml:space="preserve">- воспитать эмоционально-волевые, нравственные качества </w:t>
      </w:r>
      <w:r>
        <w:rPr>
          <w:rFonts w:cs="Times New Roman" w:ascii="Times New Roman" w:hAnsi="Times New Roman"/>
          <w:w w:val="101"/>
          <w:sz w:val="28"/>
          <w:szCs w:val="28"/>
        </w:rPr>
        <w:t>личности ребёнка, толерантное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1"/>
          <w:sz w:val="28"/>
          <w:szCs w:val="28"/>
        </w:rPr>
        <w:t>отношение к людям разных нацио</w:t>
        <w:softHyphen/>
      </w:r>
      <w:r>
        <w:rPr>
          <w:rFonts w:cs="Times New Roman" w:ascii="Times New Roman" w:hAnsi="Times New Roman"/>
          <w:spacing w:val="-10"/>
          <w:w w:val="101"/>
          <w:sz w:val="28"/>
          <w:szCs w:val="28"/>
        </w:rPr>
        <w:t>нальностей, вероисповедани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развить креативность младшего школьника, способность к </w:t>
      </w:r>
      <w:r>
        <w:rPr>
          <w:rFonts w:cs="Times New Roman" w:ascii="Times New Roman" w:hAnsi="Times New Roman"/>
          <w:sz w:val="28"/>
          <w:szCs w:val="28"/>
        </w:rPr>
        <w:t>позитивному преобразованию окружающего  мир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- сформировать чувство ответственности за сохранение </w:t>
      </w:r>
      <w:r>
        <w:rPr>
          <w:rFonts w:cs="Times New Roman" w:ascii="Times New Roman" w:hAnsi="Times New Roman"/>
          <w:sz w:val="28"/>
          <w:szCs w:val="28"/>
        </w:rPr>
        <w:t>и преумножение исторического и культурного наслед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урс позволяет активизировать знания учащихся о родной </w:t>
      </w:r>
      <w:r>
        <w:rPr>
          <w:rFonts w:cs="Times New Roman" w:ascii="Times New Roman" w:hAnsi="Times New Roman"/>
          <w:spacing w:val="-4"/>
          <w:sz w:val="28"/>
          <w:szCs w:val="28"/>
        </w:rPr>
        <w:t>Кубани, её природе и  общественно-культурной жизни челове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ка в историческом развитии.</w:t>
      </w:r>
    </w:p>
    <w:p>
      <w:pPr>
        <w:pStyle w:val="NoSpacing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Общая характеристика кур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8"/>
          <w:sz w:val="28"/>
          <w:szCs w:val="28"/>
        </w:rPr>
        <w:t>«Кубановедение» в начальной школе является интегрирован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ым курсом. При его изучени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младший школьник узнаёт об осо</w:t>
        <w:softHyphen/>
        <w:t>бенностях природы Краснодарского края, об историческом разви</w:t>
        <w:softHyphen/>
        <w:t>тии  своей малой родины, о поэтах, прозаиках, композиторах и ху</w:t>
        <w:softHyphen/>
        <w:t>дожниках, выдающихся деятелях  науки, медицины, о хозяйствен</w:t>
        <w:softHyphen/>
        <w:t>ной деятельности жителей родного края. Опираясь на опыт,  полу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ченный в ходе исследовательской деятельности, во время экскур</w:t>
        <w:softHyphen/>
        <w:t>сий, младшие школьники узнают  о своей семье, о фамилии, кото</w:t>
        <w:softHyphen/>
        <w:t>рую они носят, о достопримечательностях родного города, стани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>цы, хутора,  о многонациональном населении Кубани, знакомятся с устным народным творчеством, бытом своих предков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данного курса позволяет развить коммуникативные способности младших школьников  в ходе грамотно организованной </w:t>
      </w:r>
      <w:r>
        <w:rPr>
          <w:rFonts w:cs="Times New Roman" w:ascii="Times New Roman" w:hAnsi="Times New Roman"/>
          <w:spacing w:val="-15"/>
          <w:sz w:val="28"/>
          <w:szCs w:val="28"/>
        </w:rPr>
        <w:t>коллективно-распределительной деятельност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В программе указано распределение часов по разделам.</w:t>
      </w:r>
    </w:p>
    <w:p>
      <w:pPr>
        <w:pStyle w:val="Normal"/>
        <w:spacing w:lineRule="atLeast" w:line="100" w:before="100" w:after="10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Рабочая программа рассчитана на 135 часа.  Курс кубановедения в 1 классе вводится за счет 1 часа окружающего мира.</w:t>
      </w:r>
    </w:p>
    <w:p>
      <w:pPr>
        <w:pStyle w:val="Normal"/>
        <w:spacing w:lineRule="atLeast" w:line="100" w:before="100" w:after="100"/>
        <w:ind w:lef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Результаты изучения учебного предмета</w:t>
      </w:r>
    </w:p>
    <w:p>
      <w:pPr>
        <w:pStyle w:val="Normal"/>
        <w:spacing w:lineRule="atLeast" w:line="100" w:before="100" w:after="10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ащихся начальной школы, формируемые при изучении кубановедения: 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воё полное имя, имена своих родных, домашний адрес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мещения школы, их предназначение, ориентироваться в их месторасположении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диции своей школы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ицы, расположенные вблизи школы и дома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учреждения культуры, быта, образования своего города ( села, станицы )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достопримечательности родного города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и жителей своего города (села, станицы)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х представителей растительного и животного мира своей местности 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труда и быта земляков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ственные связи в семье, уклад семь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огащения жизненного опыта, решения практических задач с помощью наблюдения над особенностями труда и быта людей своей местност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местного самоуправления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 изучения кубановедения в начальной школе: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блюдать правила поведения в общественных местах, а также в ситуациях опасных для жизни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рассказ-описание по картинке, увиденному, пересказывать сказки, вырази-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ьно читать литературные произведени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обенности времён года своей местности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арактерные особенности рельефа своей местности    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е правила поведения в окружающей среде, в общественных местах, на дорогах,         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водоёмов, в школе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ющихся деятелей искусства, культуры и других своего района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жно относиться к растительному и животному миру Кубани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я правил поведения во время прослушивания гимна и поднятия флага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я правил поведения у водоёмов, в лесу, в горах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а и обработки дополнительной  информации о растительном и животном мире Краснодарского края, промыслах и ремёслах, распространённых на Кубани и т.д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 и имена выдающихся деятелей культуры, спорта и т.д.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 и имена выдающихся деятелей культуры, спорта и т.д.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знавать в окружающей природе ядовитые растения, грибы и животных, опасных для человека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описание истории возникновения своего населённого пункта, его достопримечательностей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правил сбора грибов в своей местност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го поведения у водоёмов в разное время года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жного отношения к растениям и животным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важнейших событий в истории края, города, станицы, хутора и т.д.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жнейшие экологические проблемы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 и имена выдающихся исторических, научных, культурных деятелей Кубан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вать наиболее распространённые  лекарственные растения своей местност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хронологическую последовательность основных событий (исторических, культурных, спортивных)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называть выдающиеся памятники культуры и истории Краснодарского 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ть гимн 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го поведения во время исполнения гимнов России и Кубан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изученных правил бережного и безопасного поведени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я знакомых народных песе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рганизации и выполнения исследовательских проект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28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освоение выпускниками начальной школы программы по кубановедению: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звания морей, рек, крупных населённых пунктов своей местности и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вания и отличительные  признаки 5-6 растений и 4-5 животных, обитающих  на тер-                     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итории  своей местност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 Красной  книги  Краснодарского 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б, флаг, гимн 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банские песни, пословицы и поговорк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ывать на физической карте Краснодарского края основные изучаемые объекты, свой населённый пункт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ывать о достопримечательностях родного города, станицы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растения своей местности по видам (травы, деревья, кустарники, лекарственные и ядовитые растения)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ь между деятельностью человека и условиями его жизни и быта на Кубан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е условия, территориальную принадлежность, коренное население, особенности хозяйственной деятельности, быта и культуры в Краснодарском крае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земной поверхности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видности водоёмов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почв Краснодарского края, их  значение  для жизни растений и животных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я и отличительные особенности  наиболее распространенных в Краснодарском крае растений и животных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особенности различных видов карт Краснодарского края (физической, административной, исторической)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б, гимн, флаг Краснодарского края, а также символы своего родного города (станицы), района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особо охраняемые растения и редких животных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по карте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родные зоны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е богатства родного края и их использование человеком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мволику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родные зоны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е богатства родного края и их использование человеком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мволику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культуры и быта народов, населяющих территорию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примечательности родного края, своего района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хозяйственной деятельности людей, живущих на территории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ведник, находящийся на территории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месторасположение Краснодарского края на физической карте Росси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месторасположение Краснодарского края на физической карте России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«Кубановедение» в учебном плане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базисному учебному плану для общеобразовательных учреждений Краснодарского края на изучения кубановедения в начальной школе отводится 1 час в неделю, в 1  классе – 33 часа, 2-4 класса – 34 часа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ое общее образование 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 (30 часов)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« Я и моя семья»(10( 9* часов)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одной край. Будем знакомы! Любимые занятия. Моя семья. Мои обязанности в семье. Семейные традиции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» Наша школа»(7 (6* часов)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школа. Правила поведения в школе. Знакомство со школой. Школьные поручения. Школьная дружба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Раздел Родной город ( село, станица, хутор) (8 часов)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город   (станица, хутор). Улица, на которой   я живу. Правила безопасного поведения на улице. Виды транспорта. Правила поведения в общественном транспорте. Достопримечательности моего города   (села, станицы, хутора). Труд людей моей местности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« Будем жить в ладу с природой» (8 (7* часов)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жить в ладу с природой. Красота природы родного края. Растительный и животный мир. Забота о братьях наших меньших. Красная книга Краснодарского края. Люблю тебя, мой край родной  (итоговое занятие)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онцу 1 класса учащиеся должны: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воё полное имя, имена своих родных, домашний адрес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мещения школы, их предназначение, ориентироваться в их месторасположении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диции своей школы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ицы, расположенные вблизи школы и дома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учреждения культуры, быта, образования своего города ( села, станицы )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достопримечательности родного города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и жителей своего города (села, станицы)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х представителей растительного и животного мира своей местности 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актическом уровне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блюдать правила поведения в общественных местах, а также в ситуациях опасных для жизни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рассказ-описание по картинке, увиденному, пересказывать сказки, вырази-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ьно читать литературные произвед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848" w:leader="none"/>
        </w:tabs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в скобках дано количество часов при уплотнении материала из-за сокращения часов в адаптационный период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1128" w:leader="none"/>
        </w:tabs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 класс (34 часа)</w:t>
      </w:r>
    </w:p>
    <w:p>
      <w:pPr>
        <w:pStyle w:val="Normal"/>
        <w:tabs>
          <w:tab w:val="clear" w:pos="709"/>
          <w:tab w:val="left" w:pos="1128" w:leader="none"/>
        </w:tabs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аздел. «Земля отцов – моя земля» (2 часа).</w:t>
      </w:r>
    </w:p>
    <w:p>
      <w:pPr>
        <w:pStyle w:val="Normal"/>
        <w:tabs>
          <w:tab w:val="clear" w:pos="709"/>
          <w:tab w:val="left" w:pos="1128" w:leader="none"/>
        </w:tabs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лая родина. Гимн, герб, флаг Краснодарского края. Флаг, герб, родного города (района).</w:t>
      </w:r>
    </w:p>
    <w:p>
      <w:pPr>
        <w:pStyle w:val="Normal"/>
        <w:tabs>
          <w:tab w:val="clear" w:pos="709"/>
          <w:tab w:val="left" w:pos="1128" w:leader="none"/>
        </w:tabs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аздел. « Природа родного края» (14 часов).</w:t>
      </w:r>
    </w:p>
    <w:p>
      <w:pPr>
        <w:pStyle w:val="Normal"/>
        <w:tabs>
          <w:tab w:val="clear" w:pos="709"/>
          <w:tab w:val="left" w:pos="1128" w:leader="none"/>
        </w:tabs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на Кубани. Дары лета. Формы поверхности земли. Водоёмы  моей местности и их обитатели. Растения моей местности. Лекарственные растения. Ядовитые растения. Животный мир моей местности. Красная книга Краснодарского края. Бережное отношение к природе родного края.</w:t>
      </w:r>
    </w:p>
    <w:p>
      <w:pPr>
        <w:pStyle w:val="Normal"/>
        <w:tabs>
          <w:tab w:val="clear" w:pos="709"/>
          <w:tab w:val="left" w:pos="1128" w:leader="none"/>
        </w:tabs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аздел. « Труд и быт жителей Кубани» (11 часов).</w:t>
      </w:r>
    </w:p>
    <w:p>
      <w:pPr>
        <w:pStyle w:val="Normal"/>
        <w:tabs>
          <w:tab w:val="clear" w:pos="709"/>
          <w:tab w:val="left" w:pos="1128" w:leader="none"/>
        </w:tabs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женики  родного края. Профессии моих земляков. Загадки кубанской зимы. Казачья  хата. Православные праздники. Ремёсла на Кубани. Быт казаков. Уклад кубанской семьи.</w:t>
      </w:r>
    </w:p>
    <w:p>
      <w:pPr>
        <w:pStyle w:val="Normal"/>
        <w:tabs>
          <w:tab w:val="clear" w:pos="709"/>
          <w:tab w:val="left" w:pos="1128" w:leader="none"/>
        </w:tabs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раздел. « Населённые пункты Краснодарского края» (7 часов).</w:t>
      </w:r>
    </w:p>
    <w:p>
      <w:pPr>
        <w:pStyle w:val="Normal"/>
        <w:tabs>
          <w:tab w:val="clear" w:pos="709"/>
          <w:tab w:val="left" w:pos="1128" w:leader="none"/>
        </w:tabs>
        <w:spacing w:before="240" w:after="0"/>
        <w:rPr/>
      </w:pPr>
      <w:r>
        <w:rPr>
          <w:rFonts w:cs="Times New Roman" w:ascii="Times New Roman" w:hAnsi="Times New Roman"/>
          <w:sz w:val="28"/>
          <w:szCs w:val="28"/>
        </w:rPr>
        <w:t>Родной  город (станиц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хутор, село). Кубанская весна. Улицы моего населённого пункта. Населённые пункты Краснодарского края. Краснодар – главный город  Краснодарского края. События Великой Отечественной войны на Кубани. День Победы – всенародный праздник.</w:t>
      </w:r>
    </w:p>
    <w:p>
      <w:pPr>
        <w:pStyle w:val="Normal"/>
        <w:tabs>
          <w:tab w:val="clear" w:pos="709"/>
          <w:tab w:val="left" w:pos="1128" w:leader="none"/>
        </w:tabs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 концу 2 класса учащиеся должн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28" w:leader="none"/>
        </w:tabs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( понимать)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обенности времён года своей местност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характерные особенности рельефа своей мест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звания морей, рек, крупных населённых пунктов своей местности и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вания и отличительные  признаки 5-6 растений и 4-5 животных, обитающих  на тер-                     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итории  своей местност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 Красной  книги  Краснодарского 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труда и быта земляков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ственные связи в семье, уклад семь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б, флаг, гимн 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банские песни, пословицы и поговорк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е правила поведения в окружающей среде, в общественных местах, на дорогах,         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водоёмов, в школе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ющихся деятелей искусства, культуры и других своего района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ывать на физической карте Краснодарского края основные изучаемые объекты, свой населённый пункт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ывать о достопримечательностях родного города, станицы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растения своей местности по видам (травы, деревья, кустарники, лекарственные и ядовитые растения)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жно относиться к растительному и животному миру Кубани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я правил поведения во время прослушивания гимна и поднятия флага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я правил поведения у водоёмов, в лесу, в горах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а и обработки дополнительной  информации о растительном и животном мире Краснодарского края, промыслах и ремёслах, распространённых на Кубани и т.д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 класс (34 часа)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«Нет в мире краше Родины нашей» (12 часов)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Краснодарского края. Природные явления (дождь, ветер, смерч, наводнение). Водоёмы Краснодарского края. Почвы, их значение для жизни растений и животных. Разнообразие растительного и животного мира в прошлом и настоящем. Грибы, съедобные и несъедобные. Правила сбора. Кубань – здравница России. Красота окружающего мира. Нет в мире краше Родины нашей (проектная работа)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«Без прошлого нет настоящего» (10 часов).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нта времени». Древние города. Переселение казаков на Кубань. Основание городов и станиц. С верою в сердце. История Кубани в символах. Добрые соседи. Без прошлого нет настоящего (проектная работа)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"Казачьему роду нет переводу» (12 часов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я родословная. Ты и твоё имя. Из истории кубанских фамилий. При солнышке – тепло, при матери – добро. Кто ленится, тот не ценится. Кубанские умельцы. Народные обычаи и традиции. Казачий фольклор. Казачьему роду нет переводу (проектная работа).</w:t>
      </w:r>
    </w:p>
    <w:p>
      <w:pPr>
        <w:pStyle w:val="Normal"/>
        <w:tabs>
          <w:tab w:val="clear" w:pos="709"/>
          <w:tab w:val="left" w:pos="1128" w:leader="none"/>
        </w:tabs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концу 3 класса учащиеся должны:</w:t>
      </w:r>
    </w:p>
    <w:p>
      <w:pPr>
        <w:pStyle w:val="Normal"/>
        <w:tabs>
          <w:tab w:val="clear" w:pos="709"/>
          <w:tab w:val="left" w:pos="1128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ть(понимать)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язь между деятельностью человека и условиями его жизни и быта на Кубан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родные условия, территориальную принадлежность, коренное население, особенности хозяйственной деятельности, быта и культуры в Краснодарском крае 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ы земной поверхности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видности водоёмов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почв Краснодарского края, их  значение  для жизни растений и животных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я и отличительные особенности  наиболее распространенных в Краснодарском крае растений и животных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особенности различных видов карт Краснодарского края (физической, административной, исторической)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б, гимн, флаг Краснодарского края, а также символы своего родного города (станицы), района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 и имена выдающихся деятелей культуры, спорта и т.д.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знавать в окружающей природе ядовитые растения, грибы и животных, опасных для человека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особо охраняемые растения и редких животных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по карте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описание истории возникновения своего населённого пункта, его достопримечательностей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огащения жизненного опыта, решения практических задач с помощью наблюдения над особенностями труда и быта людей своей местност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правил сбора грибов в своей местност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го поведения у водоёмов в разное время года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жного отношения к растениям и животным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 класс (34 часа)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«Береги землю родимую, как мать любимую» (11 часов).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зоны края. Заказники и заповедники. Использование и охрана водоёмов Краснодарского края. Защита и охрана почв. Полезные ископаемые Краснодарского края, их использование. Краснодарский край на карте России. Береги землю родимую,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ть любимую (проектная работа).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«Земля отцов – моя земля» (15 часов).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тория Кубани в архитектуре. Вещи рассказывают о прошл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е ремёсла. Одежда жителей Кубани. Письменные источники. Как изучают историю Кубани. Обычаи и праздники народов живущих на Кубани. Устная история родного края. Екатеринодар – Краснодар. Символика Краснодарского края. Земля отцов – моя земля (проектная работа).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«Жизнь дана на добрые дела» (8 часов).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ители  земли кубанской. Наши земляки в годы Великой Отечественной войны. Труженики полей. Радетели земли кубанской. Ты – наследник земли отцов. Жизнь дана на добрые дела (проектная работа).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концу 4 класса учащиеся должны: 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(понимать)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родные зоны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е богатства родного края и их использование человеком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мволику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местного самоуправлени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важнейших событий в истории края, города, станицы, хутора и т.д.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культуры и быта народов, населяющих территорию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примечательности родного края, своего района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более важные события исторической, общественной, спортивной и культурной жизни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хозяйственной деятельности людей, живущих на территории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жнейшие экологические проблемы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ведник, находящийся на территории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 и имена выдающихся исторических, научных, культурных деятелей Кубан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месторасположение Краснодарского края на физической карте Росси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вать наиболее распространённые  лекарственные растения своей местност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хронологическую последовательность основных событий (исторических, культурных, спортивных)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называть выдающиеся памятники культуры и истории Краснодарского 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ть гимн  Краснодарского кра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дл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го поведения во время исполнения гимнов России и Кубани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изученных правил бережного и безопасного поведения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я знакомых народных песен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амоорганизации и выполнения исследовательских про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28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bidi w:val="0"/>
        <w:ind w:left="284" w:right="0" w:firstLine="500"/>
        <w:jc w:val="center"/>
        <w:rPr>
          <w:b/>
          <w:b/>
          <w:szCs w:val="24"/>
        </w:rPr>
      </w:pPr>
      <w:r>
        <w:rPr>
          <w:b/>
          <w:szCs w:val="24"/>
        </w:rPr>
        <w:t>Таблица тематического распределения количества часов</w:t>
      </w:r>
    </w:p>
    <w:p>
      <w:pPr>
        <w:pStyle w:val="TextBodyIndent"/>
        <w:bidi w:val="0"/>
        <w:ind w:left="284" w:right="0" w:firstLine="500"/>
        <w:jc w:val="center"/>
        <w:rPr>
          <w:b/>
          <w:b/>
          <w:szCs w:val="24"/>
        </w:rPr>
      </w:pPr>
      <w:r>
        <w:rPr>
          <w:b/>
          <w:szCs w:val="24"/>
        </w:rPr>
        <w:t>на первую ступень обучения.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5"/>
        <w:gridCol w:w="1544"/>
        <w:gridCol w:w="1470"/>
        <w:gridCol w:w="1470"/>
        <w:gridCol w:w="1470"/>
        <w:gridCol w:w="1470"/>
        <w:gridCol w:w="1470"/>
      </w:tblGrid>
      <w:tr>
        <w:trPr>
          <w:trHeight w:val="346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делы, темы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рская программа по кубановедению Е.Н. Ерёменко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</w:rPr>
              <w:t xml:space="preserve">Рабоча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рограмма по классам</w:t>
            </w:r>
          </w:p>
        </w:tc>
      </w:tr>
      <w:tr>
        <w:trPr>
          <w:trHeight w:val="346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 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 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 кл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 кл.</w:t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и моя семья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(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(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а школа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(6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(6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ной город (село, станица, хутор)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ем жить в ладу с природо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я отцов – моя земл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а родного кра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 и быт жителей Кубан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 Краснодарского кр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 в мире краше Родины наш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прошлого нет настоящ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чьему роду нет перевод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ги землю родимую, как мать любимую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знь дана на добрые дел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того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35(132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3(30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4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hd w:fill="FFFFFF" w:val="clear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lang w:val="en-US"/>
        </w:rPr>
      </w:r>
    </w:p>
    <w:p>
      <w:pPr>
        <w:pStyle w:val="Normal"/>
        <w:shd w:fill="FFFFFF" w:val="clear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i/>
          <w:i/>
          <w:iCs/>
          <w:color w:val="000000"/>
          <w:sz w:val="32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32"/>
          <w:lang w:val="en-US"/>
        </w:rPr>
      </w:r>
    </w:p>
    <w:p>
      <w:pPr>
        <w:pStyle w:val="Normal"/>
        <w:shd w:fill="FFFFFF" w:val="clear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i/>
          <w:i/>
          <w:iCs/>
          <w:color w:val="000000"/>
          <w:sz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</w:rPr>
      </w:r>
    </w:p>
    <w:p>
      <w:pPr>
        <w:pStyle w:val="Normal"/>
        <w:shd w:fill="FFFFFF" w:val="clear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i/>
          <w:i/>
          <w:iCs/>
          <w:color w:val="000000"/>
          <w:sz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</w:rPr>
      </w:r>
    </w:p>
    <w:p>
      <w:pPr>
        <w:pStyle w:val="Normal"/>
        <w:shd w:fill="FFFFFF" w:val="clear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i/>
          <w:i/>
          <w:iCs/>
          <w:color w:val="000000"/>
          <w:sz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</w:rPr>
      </w:r>
    </w:p>
    <w:p>
      <w:pPr>
        <w:pStyle w:val="Normal"/>
        <w:shd w:fill="FFFFFF" w:val="clear"/>
        <w:spacing w:lineRule="atLeast" w:line="10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10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10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10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shd w:fill="FFFFFF" w:val="clear"/>
        <w:spacing w:lineRule="atLeast" w:line="100" w:before="0" w:after="0"/>
        <w:ind w:left="10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1 класс.                   </w:t>
      </w:r>
    </w:p>
    <w:p>
      <w:pPr>
        <w:pStyle w:val="Normal"/>
        <w:shd w:fill="FFFFFF" w:val="clear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tbl>
      <w:tblPr>
        <w:tblW w:w="11164" w:type="dxa"/>
        <w:jc w:val="left"/>
        <w:tblInd w:w="-28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0"/>
        <w:gridCol w:w="5494"/>
      </w:tblGrid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истика учебной деятельности учащихся</w:t>
            </w:r>
          </w:p>
        </w:tc>
      </w:tr>
      <w:tr>
        <w:trPr>
          <w:trHeight w:val="1579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  <w:t>Я и моя семья(10ч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Мой родной край. Будем знакомы!.Любимые занятия. Моя семь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Мои обязанности в семье. Семейные традиции.</w:t>
            </w:r>
          </w:p>
        </w:tc>
        <w:tc>
          <w:tcPr>
            <w:tcW w:w="5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hd w:fill="FFFFFF" w:val="clear"/>
              <w:bidi w:val="0"/>
              <w:spacing w:before="100" w:after="0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>Понимать</w:t>
            </w:r>
            <w:r>
              <w:rPr>
                <w:sz w:val="27"/>
                <w:szCs w:val="27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ыв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ё полное имя, имена своих родных, домашний адрес;</w:t>
            </w:r>
          </w:p>
          <w:p>
            <w:pPr>
              <w:pStyle w:val="NormalWeb"/>
              <w:shd w:fill="FFFFFF" w:val="clear"/>
              <w:bidi w:val="0"/>
              <w:spacing w:before="100" w:after="0"/>
              <w:jc w:val="left"/>
              <w:rPr>
                <w:iCs/>
                <w:color w:val="000000"/>
              </w:rPr>
            </w:pPr>
            <w:r>
              <w:rPr>
                <w:sz w:val="28"/>
                <w:szCs w:val="28"/>
              </w:rPr>
              <w:t>-рассказывать об обязанностях в семье и семейных традициях.</w:t>
            </w:r>
          </w:p>
        </w:tc>
      </w:tr>
      <w:tr>
        <w:trPr>
          <w:trHeight w:val="2081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  <w:t>Наша школа(7ч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Правила поведения в школе. Знакомство со школой. Школьные поруч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Школьная дружба</w:t>
            </w:r>
          </w:p>
        </w:tc>
        <w:tc>
          <w:tcPr>
            <w:tcW w:w="5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hd w:fill="FFFFFF" w:val="clear"/>
              <w:bidi w:val="0"/>
              <w:spacing w:before="100" w:after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знакомиться с основными помещениями школы, их предназначением, традициями своей школы, ориентироваться в расположении улиц,  вблизи школы и дома.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и достижения на уроке</w:t>
            </w:r>
          </w:p>
        </w:tc>
      </w:tr>
      <w:tr>
        <w:trPr>
          <w:trHeight w:val="719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ной город   (станица, хутор) (8ч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дной город   (станица, хутор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ица, на которой   я живу. Правила безопасного поведения на улице. Виды транспорта. Правила поведения в общественном транспорте. Достопримечательности моего города   (села, станицы, хутора ). Труд людей моей мест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</w:r>
          </w:p>
        </w:tc>
        <w:tc>
          <w:tcPr>
            <w:tcW w:w="5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об основных учреждениях культуры, быта, образовании своего города ( села, станицы ). основных достопримечательностях родного города, профессиях жителей своего города (села, станицы).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поведения в общественных местах, а также в ситуациях опасных для жизни</w:t>
            </w:r>
          </w:p>
        </w:tc>
      </w:tr>
      <w:tr>
        <w:trPr>
          <w:trHeight w:val="719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дем жить в ладу с природой  (8 ч.)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жить в ладу с природой. Красота природы родного края. Растительный и животный мир. Забота о братьях наших меньших. Красная книга Краснодарского края. Люблю тебя, мой край родной  (итоговое занятие).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основных представителей растительного и животного мира своей местности.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лять рассказ-описание по картинке, увиденному, пересказывать сказки, вырази-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о читать литературные произ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0"/>
        <w:ind w:left="10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2 класс</w:t>
      </w:r>
    </w:p>
    <w:p>
      <w:pPr>
        <w:pStyle w:val="Normal"/>
        <w:shd w:fill="FFFFFF" w:val="clear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28"/>
          <w:lang w:val="en-US"/>
        </w:rPr>
      </w:r>
    </w:p>
    <w:tbl>
      <w:tblPr>
        <w:tblW w:w="11164" w:type="dxa"/>
        <w:jc w:val="left"/>
        <w:tblInd w:w="-28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0"/>
        <w:gridCol w:w="5494"/>
      </w:tblGrid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before="24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ля отцов – моя земля(2 ч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я малая родина. Гимн, герб, флаг Краснодарского края. Флаг, герб, родного города (района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32"/>
                <w:szCs w:val="28"/>
              </w:rPr>
            </w:r>
          </w:p>
        </w:tc>
        <w:tc>
          <w:tcPr>
            <w:tcW w:w="5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hd w:fill="FFFFFF" w:val="clear"/>
              <w:bidi w:val="0"/>
              <w:spacing w:before="100" w:after="0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 xml:space="preserve">Сравнивать, различать </w:t>
            </w:r>
            <w:r>
              <w:rPr>
                <w:sz w:val="27"/>
                <w:szCs w:val="27"/>
              </w:rPr>
              <w:t xml:space="preserve">и </w:t>
            </w:r>
            <w:r>
              <w:rPr>
                <w:b/>
                <w:bCs/>
                <w:sz w:val="27"/>
                <w:szCs w:val="27"/>
              </w:rPr>
              <w:t xml:space="preserve">описывать </w:t>
            </w:r>
            <w:r>
              <w:rPr>
                <w:sz w:val="27"/>
                <w:szCs w:val="27"/>
              </w:rPr>
              <w:t xml:space="preserve">герб и флаг России; </w:t>
            </w:r>
          </w:p>
          <w:p>
            <w:pPr>
              <w:pStyle w:val="NormalWeb"/>
              <w:shd w:fill="FFFFFF" w:val="clear"/>
              <w:bidi w:val="0"/>
              <w:spacing w:before="100" w:after="0"/>
              <w:jc w:val="left"/>
              <w:rPr/>
            </w:pPr>
            <w:r>
              <w:rPr>
                <w:b/>
                <w:bCs/>
                <w:sz w:val="27"/>
                <w:szCs w:val="27"/>
              </w:rPr>
              <w:t xml:space="preserve">рассказывать </w:t>
            </w:r>
            <w:r>
              <w:rPr>
                <w:sz w:val="27"/>
                <w:szCs w:val="27"/>
              </w:rPr>
              <w:t>о малой родине» и Краснодаре как главном городе кра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твечать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ценивать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вои достижения на уроке;</w:t>
            </w:r>
          </w:p>
        </w:tc>
      </w:tr>
      <w:tr>
        <w:trPr>
          <w:trHeight w:val="2017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before="24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Природа родного края» (14 ч.)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 на Кубани. Дары лета. Формы поверхности земли. Водоёмы  моей местности и их обитатели. Растения моей местности. Лекарственные растения. Ядовитые растения. Животный мир моей местности. Красная книга Краснодарского края. Бережное отношение к природе родного края.</w:t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личать и сравни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времён года своей местности; 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знавать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значении  Красной  книги  Краснодарского  края;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ывать на физической карте Краснодарского края основные изучаемые объекты, рельефа и водоёмы;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личать растения своей местности по видам (травы, деревья, кустарники, лекарственные и ядовитые растения);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ать правила  поведения у водоёмов, в лесу, в горах;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иск и обработка дополнительной  информации о растительном и животном мире Краснодарского края;</w:t>
            </w:r>
          </w:p>
        </w:tc>
      </w:tr>
      <w:tr>
        <w:trPr>
          <w:trHeight w:val="697" w:hRule="atLeast"/>
        </w:trPr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before="24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и быт жителей Кубани (11 ч.)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женики  родного края. Профессии моих земляков. Загадки кубанской зимы. Казачья  хата. Православные праздники. Ремёсла на Кубани. Быт казаков. Уклад кубанской семьи.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24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ставлять устный рассказ о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ях труда и быта земляков,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дственных связях в семье, укладе семьи;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иск и обработка дополнительной  информации о промыслах и ремёслах, распространённых на Кубани и т.д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самопроверку; 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свои достижения на уроке;</w:t>
            </w:r>
          </w:p>
        </w:tc>
      </w:tr>
      <w:tr>
        <w:trPr>
          <w:trHeight w:val="697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before="24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елённые пункты Краснодарского края (7 ч.)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24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ой  город (станиц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тор, село). Кубанская весна. Улицы моего населённого пункта. Населённые пункты Краснодарского края. Краснодар – главный город  Краснодарского края. События Великой Отечественной войны на Кубани. День Победы – всенародный праздник.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24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ывать на физической карте Краснодарского края, свой населённый пункт, Краснодар и другие города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ывать о достопримечательностях родного города, станицы;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знавать о событиях Великой Отечественной  войны на Кубан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самопроверку; 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свои достижения на уроке;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ind w:left="1080" w:hanging="0"/>
        <w:jc w:val="both"/>
        <w:rPr>
          <w:rFonts w:ascii="Times New Roman" w:hAnsi="Times New Roman" w:cs="Times New Roman"/>
          <w:i/>
          <w:i/>
          <w:iCs/>
          <w:color w:val="000000"/>
          <w:sz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</w:rPr>
      </w:r>
    </w:p>
    <w:p>
      <w:pPr>
        <w:pStyle w:val="Normal"/>
        <w:shd w:fill="FFFFFF" w:val="clear"/>
        <w:spacing w:lineRule="atLeast" w:line="10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  <w:t xml:space="preserve">3 </w:t>
      </w:r>
      <w:r>
        <w:rPr/>
        <w:t>класс</w:t>
      </w:r>
    </w:p>
    <w:tbl>
      <w:tblPr>
        <w:tblW w:w="11022" w:type="dxa"/>
        <w:jc w:val="left"/>
        <w:tblInd w:w="-14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1"/>
        <w:gridCol w:w="5351"/>
      </w:tblGrid>
      <w:tr>
        <w:trPr/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5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 в мире краше Родины нашей(12 ч.)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ьеф Краснодарского края. Природные явления (дождь, ветер, смерч, наводнение). Водоёмы Краснодарского края. Почвы, их значение для жизни растений и животных. Разнообразие растительного и животного мира в прошлом и настоящем. Грибы, съедобные и несъедобные. Правила сбора. Кубань – здравница России. Красота окружающего мира. Нет в мире краше Родины нашей (проектная работа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5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у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кружающей природе ядовитые растения, грибы и животных, опасных для человека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о охраняемые растения и редких животных Краснодарского края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ентиро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карте Краснодарского края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 истории возникновения своего населённого пункта, его достопримечательност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блюдать почвы и жизнь растений на них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по фотографиям растения цвет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наиболее красивые места своего населенного пункта, водоемы, растения и животных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коллектив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рассказ о красоте окружающего мира Краснодарского края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фотовыставку; </w:t>
            </w:r>
          </w:p>
        </w:tc>
      </w:tr>
      <w:tr>
        <w:trPr/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 прошлого нет настоящего (10 ч.)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нта времени». Древние города. Переселение казаков на Кубань. Основание городов и станиц. С верою в сердце. История Кубани в символах. Добрые соседи. Без прошлого нет настоящего (проектная работа)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наиболее древние строения Краснодарского кра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коллектив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рассказ о переселения казаков на Кубань; С помощью взрослых составить историю возникновения своего населенного пункт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фотовыставку;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ерб, гимн, флаг Краснодарского края, а также символы своего родного города (станицы), района, рассказывать о том, что на них изображено;</w:t>
            </w:r>
          </w:p>
        </w:tc>
      </w:tr>
      <w:tr>
        <w:trPr/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зачьему роду нет переводу (12 ч.)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я родословная. Ты и твоё имя. Из истории кубанских фамилий. При солнышке – тепло, при матери – добро. Кто ленится, тот не ценится. Кубанские умельцы. Народные обычаи и традиции. Казачий фольклор. Казачьему роду нет переводу (проектная работа).</w:t>
            </w:r>
          </w:p>
        </w:tc>
        <w:tc>
          <w:tcPr>
            <w:tcW w:w="5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учебную задачу данного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экспозицию выставки; 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результаты собственного труда и труда товарищей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ind w:left="1080" w:hanging="0"/>
        <w:jc w:val="center"/>
        <w:rPr/>
      </w:pPr>
      <w:r>
        <w:rPr/>
        <w:t>4 класс</w:t>
      </w:r>
    </w:p>
    <w:tbl>
      <w:tblPr>
        <w:tblW w:w="11022" w:type="dxa"/>
        <w:jc w:val="left"/>
        <w:tblInd w:w="-14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1"/>
        <w:gridCol w:w="14"/>
        <w:gridCol w:w="5337"/>
      </w:tblGrid>
      <w:tr>
        <w:trPr/>
        <w:tc>
          <w:tcPr>
            <w:tcW w:w="5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Характеристика учебной деятельности учащихся</w:t>
            </w:r>
          </w:p>
        </w:tc>
      </w:tr>
      <w:tr>
        <w:trPr>
          <w:trHeight w:val="1733" w:hRule="atLeast"/>
        </w:trPr>
        <w:tc>
          <w:tcPr>
            <w:tcW w:w="56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реги землю родимую, как мать любимую (11ч.)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зоны края. Заказники и заповедники. Использование и охрана водоёмов Краснодарского края. Защита и охрана почв. Полезные ископаемые Краснодарского края, их использование. Краснодарский край на карте России. Береги землю родимую,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ать любимую (проектная работа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5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её выполнить; 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личать и сравни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ные зоны Краснодарского края; природные богатства родного края и их использование человеком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сматривать и анализ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экологические проблемы Краснодарского края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заповеднике, находящимся на территории Краснодарского края; определять месторасположение Краснодарского края на физической карте России; узнавать наиболее распространённые  лекарственные растения своей местности; выполнять изученные правила бережного и безопасного поведения в природе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в конкурсе рисунков на тему «Чудесный мир природы края, района, поселка»; </w:t>
            </w:r>
          </w:p>
        </w:tc>
      </w:tr>
      <w:tr>
        <w:trPr>
          <w:trHeight w:val="3007" w:hRule="atLeast"/>
        </w:trPr>
        <w:tc>
          <w:tcPr>
            <w:tcW w:w="5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ля отцов – моя земля (15 ч.)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Кубани в архитектуре. Вещи рассказывают о прошлом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одные ремёсла. Одежда жителей Кубани. Письменные источники. Как изучают историю Кубани. Обычаи и праздники народов живущих на Кубани. Устная история родного края. Екатеринодар – Краснодар. Символика Краснодарского края. Земля отцов – моя земля (проектная работа).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личать, сравнивать и описы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мволику Краснодарского края;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ы местного самоуправления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аре: отображать с помощью карточек даты важнейших событий в истории края, города, станицы, хутора и т.д.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арактеризовать и сравни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культуры и быта народов, населяющих территорию Краснодарского края достопримечательности родного края, своего района;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аре: рассказывать  о наиболее важных событиях исторической, общественной, спортивной и культурной жизни Краснодарского края, формулировать выводы; 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онологическую последовательность основных событий (исторических, культурных, спортивных)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виль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дающиеся памятники культуры и истории Краснодарского  края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имн  Краснодарского края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го поведения во время исполнения гимнов России и Кубани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ых народных песен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организ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ыполнение исследовательских проект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наиболее древние строения Краснодарского края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коллектив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рассказ о переселения казаков на Кубань; С помощью взрослых составить историю возникновения своего населенного пункта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фотовыставку;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ерб, гимн, флаг Краснодарского края, а также символы своего родного города (станицы), района, рассказывать о том, что на них изображено;</w:t>
            </w:r>
          </w:p>
        </w:tc>
      </w:tr>
      <w:tr>
        <w:trPr>
          <w:trHeight w:val="406" w:hRule="atLeast"/>
        </w:trPr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знь дана на добрые дела (8 ч.)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тители  земли кубанской. Наши земляки в годы Великой Отечественной войны. Труженики полей. Радетели земли кубанской. Ты – наследник земли отцов. Жизнь дана на добрые дела (проектная работа).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арактеризовать и сравни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хозяйственной деятельности людей, живущих на территории края;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милии и имена выдающихся исторических, научных, культурных деятелей Кубани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рисунки учебни</w:t>
              <w:softHyphen/>
              <w:t xml:space="preserve">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свои достижения на урок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самопроверку; 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 земляках участвовавших в ВОВ;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наблюдать и 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виды полевых работ по сезонам года в своём населенном пункте, оформлять презентации и выставки в результате проекта ;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>Материально-техническое обеспечение учебного предмета.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4"/>
        </w:rPr>
        <w:t>Обучение кубановедению обеспечивается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учебниками и пособиями: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Учебник – тетрадь по кубановедению: учебное пособие для 1 класса. Авторы: Ерёменко Е.Н., Зыгина Н.М., Шевченко Г.В. Краснодар: Перспективы образования, 2006г.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Тетрадь по кубановедению: учебное пособие для 2 класса. Авторы: Ерёменко Е.Н., Зыгина Н.М., Шевченко Г.В. Краснодар: Перспективы образования, 2006г.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Учебник по кубановедению для 3 – 4 классов. Авторы: Мирук М.В., Ерёменко Е.Н., Паскевич Н.Я., Науменко Т.А. Краснодар: Перспективы образования, 2007г.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 Методические материалы к урокам и внеклассным мероприятиям по кубановедению. 3класс. Автор-составитель Ерёменко Е.Н., Краснодар: Вика – принт, 2006г.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 Методические материалы к урокам и внеклассным мероприятиям по кубановедению.  4класс. Автор-составитель Ерёменко Е.Н., Краснодар: Вика – принт, 2006г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Cs/>
          <w:color w:val="000000"/>
          <w:sz w:val="36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 тематическое планирование по кубановедению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10598" w:type="dxa"/>
        <w:jc w:val="left"/>
        <w:tblInd w:w="-10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5188"/>
        <w:gridCol w:w="1244"/>
        <w:gridCol w:w="1106"/>
        <w:gridCol w:w="1050"/>
        <w:gridCol w:w="1470"/>
      </w:tblGrid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№</w:t>
            </w:r>
          </w:p>
        </w:tc>
        <w:tc>
          <w:tcPr>
            <w:tcW w:w="51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Содерж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(разделы, темы)</w:t>
            </w:r>
          </w:p>
        </w:tc>
        <w:tc>
          <w:tcPr>
            <w:tcW w:w="1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часов</w:t>
            </w:r>
          </w:p>
        </w:tc>
        <w:tc>
          <w:tcPr>
            <w:tcW w:w="2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Даты проведения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Оборудование уро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</w:r>
          </w:p>
        </w:tc>
        <w:tc>
          <w:tcPr>
            <w:tcW w:w="51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00"/>
              </w:rPr>
              <w:t>план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00"/>
              </w:rPr>
              <w:t>фак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00"/>
              </w:rPr>
            </w:r>
          </w:p>
        </w:tc>
      </w:tr>
      <w:tr>
        <w:trPr/>
        <w:tc>
          <w:tcPr>
            <w:tcW w:w="57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  <w:t>Я и моя семья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  <w:t>10(9)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Мой родной край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2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Будем знакомы!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3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Любимые занятия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4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Любимые занятия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5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Моя семья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6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Моя семья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7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Мои обязанности в семье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8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Семейные традиции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9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Семейные традиции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  <w:t>Наша школа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  <w:t>7(6)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0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Наша школа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1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Правила поведения в школе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2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Знакомство со школой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3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Школьные поручения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4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Школьная дружба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5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Школьная дружба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7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  <w:t>Родной город (село, станица, хутор)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  <w:t>8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6</w:t>
            </w:r>
          </w:p>
        </w:tc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Родная станица. Родной мой хутор.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7</w:t>
            </w:r>
          </w:p>
        </w:tc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Родная станица. Родной мой хутор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8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Улица, на которой я живу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9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Правила безопасного поведения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улице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20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Виды транспорта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21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Правила поведения в обществе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транспорте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22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Достопримечательности моего города (села, станицы, хутора)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23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Труд людей моей местности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7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  <w:t>Будем жить в ладу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  <w:t>8(7)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24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Будем жить в ладу с природой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25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Красота природы родного края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2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26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Красота природы родного края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27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Растительный и животный мир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28</w:t>
            </w:r>
          </w:p>
        </w:tc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Забота о братьях наших меньших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29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Красная книга Краснодарского края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30</w:t>
            </w:r>
          </w:p>
        </w:tc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Люблю тебя мой край родной (итоговое занятие)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  <w:t>1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51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00"/>
              </w:rPr>
              <w:t>Итого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00"/>
              </w:rPr>
              <w:t>33ч(30)</w:t>
            </w:r>
          </w:p>
        </w:tc>
        <w:tc>
          <w:tcPr>
            <w:tcW w:w="11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00"/>
              </w:rPr>
            </w:r>
          </w:p>
        </w:tc>
        <w:tc>
          <w:tcPr>
            <w:tcW w:w="10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  <w:tc>
          <w:tcPr>
            <w:tcW w:w="1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sz w:val="28"/>
                <w:szCs w:val="30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2 класс</w:t>
      </w:r>
    </w:p>
    <w:tbl>
      <w:tblPr>
        <w:tblW w:w="10598" w:type="dxa"/>
        <w:jc w:val="left"/>
        <w:tblInd w:w="-10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5025"/>
        <w:gridCol w:w="1231"/>
        <w:gridCol w:w="1227"/>
        <w:gridCol w:w="1094"/>
        <w:gridCol w:w="1481"/>
      </w:tblGrid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4"/>
              </w:rPr>
              <w:t>№</w:t>
            </w:r>
          </w:p>
        </w:tc>
        <w:tc>
          <w:tcPr>
            <w:tcW w:w="5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(разделы, темы)</w:t>
            </w:r>
          </w:p>
        </w:tc>
        <w:tc>
          <w:tcPr>
            <w:tcW w:w="12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часов</w:t>
            </w:r>
          </w:p>
        </w:tc>
        <w:tc>
          <w:tcPr>
            <w:tcW w:w="2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Даты проведения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Оборудова-ние уро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5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2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00"/>
              </w:rPr>
              <w:t>план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00"/>
              </w:rPr>
              <w:t>факт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44"/>
              </w:rPr>
            </w:r>
          </w:p>
        </w:tc>
      </w:tr>
      <w:tr>
        <w:trPr/>
        <w:tc>
          <w:tcPr>
            <w:tcW w:w="55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Земля отцов -- моя земля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2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Моя малая родина. Гимн, герб, флаг Краснодарского края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Флаг, герб родного города (района)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5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Природа родного края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14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Лето на Кубани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Дары лета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Формы поверхности земли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6</w:t>
            </w:r>
          </w:p>
        </w:tc>
        <w:tc>
          <w:tcPr>
            <w:tcW w:w="5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Водоёмы моей местности и их обитатели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7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Водоёмы моей местности и их обитатели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8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Растения моей местности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9</w:t>
            </w:r>
          </w:p>
        </w:tc>
        <w:tc>
          <w:tcPr>
            <w:tcW w:w="5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Растения моей местности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0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Лекарственные растения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Лекарственные растения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Ядовитые растения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Животный мир моей местности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Животный мир моей местности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расная книга Краснодарского края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6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Бережное отношение к природе родного края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5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Труд и быт жителей Кубани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1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7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Труженики родного края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8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Профессии моих земляков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9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Профессии моих земляков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0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Загадки Кубанской зимы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азачья хата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азачья хата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Православные праздники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Ремёсла на Кубани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5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Быт казаков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6</w:t>
            </w:r>
          </w:p>
        </w:tc>
        <w:tc>
          <w:tcPr>
            <w:tcW w:w="5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Уклад Кубанской семьи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7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Уклад Кубанской семьи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5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Населённые пункты Краснодарского края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7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8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Родной город (станица, хутор, село)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9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убанская весна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0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Улицы моего населённого пункта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1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Населённые пункты Краснодарского края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2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раснодар—главный город Краснодарского края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3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События Великой Отечественной войны на Кубани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4</w:t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День победы – всенародный праздник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5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44"/>
              </w:rPr>
              <w:t>Итого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44"/>
              </w:rPr>
              <w:t>34ч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44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3 класс</w:t>
      </w:r>
    </w:p>
    <w:tbl>
      <w:tblPr>
        <w:tblW w:w="10598" w:type="dxa"/>
        <w:jc w:val="left"/>
        <w:tblInd w:w="-10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1"/>
        <w:gridCol w:w="5044"/>
        <w:gridCol w:w="1240"/>
        <w:gridCol w:w="1232"/>
        <w:gridCol w:w="1108"/>
        <w:gridCol w:w="1433"/>
      </w:tblGrid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4"/>
              </w:rPr>
              <w:t>№</w:t>
            </w:r>
          </w:p>
        </w:tc>
        <w:tc>
          <w:tcPr>
            <w:tcW w:w="5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Содержание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(разделы, темы)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часов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Даты проведения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Оборудова-ние урока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5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00"/>
              </w:rPr>
              <w:t>план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00"/>
              </w:rPr>
              <w:t>факт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44"/>
              </w:rPr>
            </w:r>
          </w:p>
        </w:tc>
      </w:tr>
      <w:tr>
        <w:trPr/>
        <w:tc>
          <w:tcPr>
            <w:tcW w:w="5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Нет в мире краше родины наше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12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Рельеф краснодарского края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Природные явления (дождь, ветер, смерч, наводнение)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Водоёмы Краснодарского края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4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Водоёмы Краснодарского края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5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Почвы, их значение для жизни растений и животных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6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Разнообразие растительного и животного мира в прошлом и настоящем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7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Разнообразие растительного и животного мира в прошлом и настоящем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8</w:t>
            </w:r>
          </w:p>
        </w:tc>
        <w:tc>
          <w:tcPr>
            <w:tcW w:w="5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Грибы: съедобные и несъедобные. Правила сбора.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9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убань – здравница России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0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расота окружающего мира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1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 xml:space="preserve">Нет в мире краше Родины нашей 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2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Нет в мире краше Родины нашей (проектная работа)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Без прошлого нет настоящего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1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3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«Лента времени»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4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Древние города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5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Переселение казаков на Кубань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6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Основание городов и станиц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7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С верою в сердце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8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С верою в сердце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9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История Кубани в символах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0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Добрые соседи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1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 xml:space="preserve">Без прошлого нет настоящего 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2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Без прошлого нет настоящего (проектная работа)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Казачьему роду нет переводу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12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3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Твоя родословная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4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Ты и твоё имя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5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Из истории Кубанских фамили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6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При солнышке – тепло,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44"/>
              </w:rPr>
              <w:t>при матери -- добро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7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то ленится, тот не ценится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8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то ленится, тот не ценится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9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убанские умельцы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0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Народные обычаи и традиции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1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Народные обычаи и традиции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2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азачий фольклор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3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азачьему раду нет переводу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4</w:t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азачьему раду нет переводу (проектная работа)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5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44"/>
              </w:rPr>
              <w:t>Итого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44"/>
              </w:rPr>
              <w:t>34ч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44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44"/>
        </w:rPr>
      </w:pPr>
      <w:r>
        <w:rPr>
          <w:rFonts w:cs="Times New Roman" w:ascii="Times New Roman" w:hAnsi="Times New Roman"/>
          <w:b/>
          <w:sz w:val="32"/>
          <w:szCs w:val="44"/>
        </w:rPr>
      </w:r>
    </w:p>
    <w:tbl>
      <w:tblPr>
        <w:tblW w:w="10740" w:type="dxa"/>
        <w:jc w:val="left"/>
        <w:tblInd w:w="-10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0"/>
        <w:gridCol w:w="5014"/>
        <w:gridCol w:w="1250"/>
        <w:gridCol w:w="1243"/>
        <w:gridCol w:w="1117"/>
        <w:gridCol w:w="1576"/>
      </w:tblGrid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4"/>
              </w:rPr>
              <w:t>№</w:t>
            </w:r>
          </w:p>
        </w:tc>
        <w:tc>
          <w:tcPr>
            <w:tcW w:w="5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Содержание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(разделы, темы)</w:t>
            </w:r>
          </w:p>
        </w:tc>
        <w:tc>
          <w:tcPr>
            <w:tcW w:w="12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часов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Даты проведения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00"/>
              </w:rPr>
              <w:t>Оборудова-ние уро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5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2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00"/>
              </w:rPr>
              <w:t>план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00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00"/>
              </w:rPr>
              <w:t>факт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44"/>
              </w:rPr>
            </w:r>
          </w:p>
        </w:tc>
      </w:tr>
      <w:tr>
        <w:trPr/>
        <w:tc>
          <w:tcPr>
            <w:tcW w:w="55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Береги землю родимую,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как мать любимую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1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Природные зоны кра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Природные зоны кра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Заказники и заповедники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4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Заказники и заповедники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5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Использование и охрана водоёмов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6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Защита и охрана почв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7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Полезные ископаемые Краснодарского края, их использование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8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Полезные ископаемые Краснодарского края, их использование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9</w:t>
            </w:r>
          </w:p>
        </w:tc>
        <w:tc>
          <w:tcPr>
            <w:tcW w:w="5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раснодарский край на карте Росс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0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Береги землю родимую, как мать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Любимую .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1</w:t>
            </w:r>
          </w:p>
        </w:tc>
        <w:tc>
          <w:tcPr>
            <w:tcW w:w="5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Береги землю родимую, как мать</w:t>
            </w:r>
          </w:p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Любимую (проектная работа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5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Земля отцов – моя земл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1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2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История Кубани в архитектуре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3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История Кубани в архитектуре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4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Вещи рассказывают о прошлом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5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Народные ремёсла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6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Одежда жителей Кубани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7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Письменные источники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8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Как изучают историю Кубани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9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Обычаи и праздники народов, живущих на Кубани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0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Обычаи и праздники народов, живущих на Кубани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1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Устная история родного кра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2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Устная история родного кра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3</w:t>
            </w:r>
          </w:p>
        </w:tc>
        <w:tc>
          <w:tcPr>
            <w:tcW w:w="5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Екатеринодар – Краснодар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4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Символика Краснодарского края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5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 xml:space="preserve">Земля отцов – моя земля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6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Земля отцов – моя земля (проектная работа)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5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Жизнь дана на добрые дела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  <w:t>8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7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Просветители земли кубанской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8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Наши земляки в годы Великой Отечественной войны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29</w:t>
            </w:r>
          </w:p>
        </w:tc>
        <w:tc>
          <w:tcPr>
            <w:tcW w:w="5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Труженики полей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0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Радетели земли кубанской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1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Радетели земли кубанской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2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Ты – наследник земли отцов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3</w:t>
            </w:r>
          </w:p>
        </w:tc>
        <w:tc>
          <w:tcPr>
            <w:tcW w:w="5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 xml:space="preserve">Жизнь дана на добрые дела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34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Жизнь дана на добрые дела (проектная работа)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  <w:t>1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44"/>
              </w:rPr>
              <w:t>Итого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44"/>
              </w:rPr>
              <w:t>34ч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44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4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28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</w:tc>
      </w:tr>
    </w:tbl>
    <w:p>
      <w:pPr>
        <w:pStyle w:val="Normal"/>
        <w:tabs>
          <w:tab w:val="clear" w:pos="709"/>
          <w:tab w:val="left" w:pos="1128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09" w:right="424" w:gutter="0" w:header="0" w:top="1135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outlineLvl w:val="1"/>
    </w:pPr>
    <w:rPr>
      <w:rFonts w:ascii="Cambria" w:hAnsi="Cambria" w:eastAsia="Arial Unicode MS" w:cs="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color w:val="auto"/>
      <w:kern w:val="2"/>
      <w:sz w:val="18"/>
      <w:szCs w:val="20"/>
      <w:lang w:val="ru-RU" w:bidi="ar-SA" w:eastAsia="zh-CN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suppressAutoHyphens w:val="true"/>
      <w:bidi w:val="0"/>
      <w:spacing w:lineRule="auto" w:line="276" w:before="200" w:after="0"/>
      <w:outlineLvl w:val="5"/>
    </w:pPr>
    <w:rPr>
      <w:rFonts w:ascii="Cambria" w:hAnsi="Cambria" w:eastAsia="Arial Unicode MS" w:cs=""/>
      <w:i/>
      <w:iCs/>
      <w:color w:val="243F60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cs="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cs=""/>
      <w:i/>
      <w:iCs/>
      <w:color w:val="243F6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 w:before="0" w:after="0"/>
    </w:pPr>
    <w:rPr>
      <w:rFonts w:ascii="Calibri;Times New Roman" w:hAnsi="Calibri;Times New Roman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 w:before="0" w:after="0"/>
    </w:pPr>
    <w:rPr>
      <w:rFonts w:ascii="Calibri;Times New Roman" w:hAnsi="Calibri;Times New Roman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;Times New Roman" w:hAnsi="Calibri;Times New Roman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tLeast" w:line="260" w:before="0" w:after="0"/>
      <w:ind w:left="283" w:right="0" w:firstLine="5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;Times New Roman" w:hAnsi="Calibri;Times New Roman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Arial Unicode MS" w:cs="Tahoma"/>
      <w:color w:val="auto"/>
      <w:kern w:val="2"/>
      <w:sz w:val="16"/>
      <w:szCs w:val="16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Loner-XP</dc:creator>
  <dc:description/>
  <cp:keywords/>
  <dc:language>en-US</dc:language>
  <cp:lastModifiedBy>Савёлова И.Г.</cp:lastModifiedBy>
  <cp:lastPrinted>2011-09-11T17:02:00Z</cp:lastPrinted>
  <dcterms:modified xsi:type="dcterms:W3CDTF">2011-09-11T13:03:00Z</dcterms:modified>
  <cp:revision>6</cp:revision>
  <dc:subject/>
  <dc:title/>
</cp:coreProperties>
</file>