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алендарно – </w:t>
      </w:r>
      <w:r>
        <w:rPr/>
        <w:t>тематическое планирование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99"/>
        <w:gridCol w:w="799"/>
        <w:gridCol w:w="2367"/>
        <w:gridCol w:w="720"/>
        <w:gridCol w:w="3240"/>
        <w:gridCol w:w="3960"/>
        <w:gridCol w:w="2160"/>
      </w:tblGrid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во час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учащихс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этап  </w:t>
            </w:r>
            <w:r>
              <w:rPr>
                <w:b/>
                <w:bCs/>
              </w:rPr>
              <w:t>Разработка проект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? Проект! Как выбрать тему  проекта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Для чего и кому нужен проект? Что будем делать?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ем и выбираем изделие(-я).</w:t>
            </w:r>
          </w:p>
          <w:p>
            <w:pPr>
              <w:pStyle w:val="Normal"/>
              <w:spacing w:lineRule="auto" w:line="240" w:before="0" w:after="0"/>
              <w:ind w:left="360" w:hanging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м конструкцию изделия.</w:t>
            </w:r>
          </w:p>
          <w:p>
            <w:pPr>
              <w:pStyle w:val="Normal"/>
              <w:spacing w:lineRule="auto" w:line="240" w:before="0" w:after="0"/>
              <w:ind w:left="360" w:hanging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ем подходящие материалы.</w:t>
            </w:r>
          </w:p>
          <w:p>
            <w:pPr>
              <w:pStyle w:val="Normal"/>
              <w:spacing w:lineRule="auto" w:line="240" w:before="0" w:after="0"/>
              <w:ind w:left="360" w:hanging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3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и могут быть  проекты? Учимся выбирать дополнительную литератур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кскурсия в библиотеку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проектов, их характери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ак выполнять проект, используя дополнительную литературу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видами проектов через беседу с учителем, поиск самостоятельных идей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Знакомство с правилами работы в библиотек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 занятие «Знакомство с информацион-ными справочни-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личными видами информационных источников (книги, справочники, периодическая литератур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 дополнительной литературой в библиотеке под руковолством уч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- 6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ое или самостоятельное планирование выполнения практического задания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ыполнять проек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м зарисовки, схемы, эскизы объ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бираем лучший вариан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умения видеть проблемы,  выдвигать гипотезы, задавать вопросы.</w:t>
            </w:r>
          </w:p>
          <w:p>
            <w:pPr>
              <w:pStyle w:val="Normal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блюдение как способ выявления проблем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наблюдательности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лана под руководством уч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.- </w:t>
            </w:r>
            <w:r>
              <w:rPr>
                <w:rFonts w:cs="Times New Roman" w:ascii="Times New Roman" w:hAnsi="Times New Roman"/>
                <w:color w:val="000000"/>
              </w:rPr>
              <w:t>9 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как средство стимулирования проектной деятельности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природу с целью сбора природных материалов для про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мастерскую, с целью знакомства со станками, механизмами, технология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во время экскурс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природного материала. Рисунок по впечатлен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во время экскурс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по впечатле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1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вижение идеи (мозговой штурм); Постановка вопроса (поиск гипотезы); Формулировка предположения (гипотезы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ое или самостоятельное планирование выполнения практического зада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ем технологию выполнения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мываем возможные конструкторско-технологические проблемы и их решение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ем инстру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- 13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ный выбор способа выполнения зада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брать друга по общему интересу? (группы по интереса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выполнения зад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и создания рабочих групп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учащимися способов выполнения задания, защита своего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абочих групп по интересам (выбору совместной деятельности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2-й этап. Выполнение группового проект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-1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 по выбору проекта для группов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анно, мак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по определению того, каким проектом будут заниматься групп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яем роли или обязанности (в коллективном и групповом проект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аботы над изделием в группах  под руководством уч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-1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в группах над проектами (панно, мак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площаем замысе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авливаем издел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осим необходимые дополнения, исправления (в конструкцию, технологию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в группах под руководством лидера группы , учитель – в роли консульта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3-й этап. Защита группового  проект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-20 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прое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Что делали и как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решили делать и для чего.</w:t>
            </w:r>
          </w:p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рождался образ объекта.</w:t>
            </w:r>
          </w:p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проблемы возникали.</w:t>
            </w:r>
          </w:p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решались проблемы.</w:t>
            </w:r>
          </w:p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стигнут ли результа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– й этап Выполнение индивидуального  творческого проект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-22 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я по выбору проекта для индивидуальной творческ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ткрытка, панно, аппликация и т.д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по определению того, каким проектом будет заниматься каждый ребен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зделия, материалов, технологии, составление плана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– 2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 работа над проектом под руководством учи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площаем замысе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авливаем издел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осим необходимые дополнения, исправления (в конструкцию, технологию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амостоятельная, учитель – в роли консультанта, при необходимости – помощь уч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6- 27 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 работа над проектом, выполняемая самостоятель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площаем замысе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авливаем издел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осим необходимые дополнения, исправления (в конструкцию, технологию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амостоятельная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– 2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 работа над проектом, выполняемая самостоятельно, коррекция учителем (при необходимости) готового про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площаем замысе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авливаем издел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осим необходимые дополнения, исправления (в конструкцию, технологию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амостоятельная, при необходимости – помощь уч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5-й этап. Защита индивидуального творческого   проект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-3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индивидуальных творческих прое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- 33 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и творческих работ –  средство стимулирования проектной деятельности дет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52:00Z</dcterms:created>
  <dc:creator>Савёлова И.Г.</dc:creator>
  <dc:description/>
  <cp:keywords/>
  <dc:language>en-US</dc:language>
  <cp:lastModifiedBy>Савёлова И.Г.</cp:lastModifiedBy>
  <dcterms:modified xsi:type="dcterms:W3CDTF">2011-10-07T15:12:00Z</dcterms:modified>
  <cp:revision>14</cp:revision>
  <dc:subject/>
  <dc:title/>
</cp:coreProperties>
</file>