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                                                                                           Утвержде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образования                                                  решением педагогического 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                                                      протокол № 1  от 30. 08 2011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я Курганинский район                                                      директор МБОУ ООШ №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 Н.М. Артёменко                                                      _______________ И.Г. Савел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общеобразовательной школы №25  пос. Северного муниципального образования Курганинский район  для 1-го класс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ющего федеральный  государственный  образовательны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начального  общего образования в  2011 – 2012  учебном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чебный план МБОУ ООШ №25  пос. Северного муниципального образования Курганинский район  для 1-х классов, реализующих федеральный  государственный  образовательный  стандарт начального  общего образования разработан на основе:: 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 Минобрнауки России от 06.10.2009 № 373 "Об утверждении и введении в действие федерального государственного образовательного стандарта начального общего образования"; 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 Минобрнауки России от 26.11.2010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" (далее – приказ № 1241); 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"» (далее – СанПиН); 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 от 19 марта 2001 г. № 196 «Об утверждении типового положения об общеобразовательном учреждении» (с изменениями).</w:t>
      </w:r>
    </w:p>
    <w:p>
      <w:pPr>
        <w:pStyle w:val="Normal"/>
        <w:numPr>
          <w:ilvl w:val="0"/>
          <w:numId w:val="1"/>
        </w:numPr>
        <w:shd w:fill="FFFFFF" w:val="clear"/>
        <w:spacing w:before="16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департамента образования и науки Краснодарского края от 05.03.2011 № 767/1</w:t>
        <w:tab/>
        <w:t>«О введении в действие федерального государственного образовательного стандарта начального общего образования в общеобразовательных учреждениях Краснодарского края в 2011 году»</w:t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shd w:fill="FFFFFF" w:val="clear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учение учащихся 1 класса проводится в режиме пятидневной учебной недели,  2 — 4 классов — в режиме шестидневной учебной недели.</w:t>
      </w:r>
    </w:p>
    <w:p>
      <w:pPr>
        <w:pStyle w:val="Normal"/>
        <w:numPr>
          <w:ilvl w:val="2"/>
          <w:numId w:val="2"/>
        </w:numPr>
        <w:shd w:fill="FFFFFF" w:val="clear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редмет ОБЖ в 1 — 4 классах реализуется в рамках программы «Окружающий мир», автор Плешаков А.А., учебное пособие </w:t>
      </w:r>
      <w:r>
        <w:rPr>
          <w:rFonts w:eastAsia="Times New Roman"/>
          <w:b w:val="false"/>
          <w:bCs w:val="false"/>
          <w:kern w:val="2"/>
          <w:sz w:val="28"/>
          <w:szCs w:val="28"/>
          <w:lang w:val="ru-RU" w:eastAsia="ru-RU"/>
        </w:rPr>
        <w:t>Плешаков А.А.  Окружающий мир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чебные предметы «Изобразительное искусство» и «Технология», преподаются как самостоятельные предметы в объеме по 1 часу в неделю каждый.</w:t>
      </w:r>
    </w:p>
    <w:p>
      <w:pPr>
        <w:pStyle w:val="3"/>
        <w:widowControl/>
        <w:autoSpaceDE w:val="true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/>
        <w:autoSpaceDE w:val="true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едмет  «Кубановедение в 1 классе изучается в объеме 1 часа в неделю за счет  часов курса «Окружающий мир». Во 2 — 4 классах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«Кубановедение изучается в объеме 1 часа в неделю за счет часов регионального компонента.</w:t>
      </w:r>
    </w:p>
    <w:p>
      <w:pPr>
        <w:pStyle w:val="3"/>
        <w:widowControl/>
        <w:autoSpaceDE w:val="true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Часы  из части, формируемой участниками образовательного процесса,  распределяются следующим образом:</w:t>
      </w:r>
    </w:p>
    <w:p>
      <w:pPr>
        <w:pStyle w:val="3"/>
        <w:widowControl/>
        <w:autoSpaceDE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034"/>
        <w:gridCol w:w="1130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для любознательны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для любознательны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 культура народов Росс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час</w:t>
            </w:r>
          </w:p>
        </w:tc>
      </w:tr>
    </w:tbl>
    <w:p>
      <w:pPr>
        <w:pStyle w:val="3"/>
        <w:widowControl/>
        <w:autoSpaceDE w:val="true"/>
        <w:spacing w:before="0" w:after="0"/>
        <w:ind w:left="0" w:right="0" w:firstLine="709"/>
        <w:jc w:val="both"/>
        <w:rPr/>
      </w:pPr>
      <w:r>
        <w:rPr/>
      </w:r>
    </w:p>
    <w:p>
      <w:pPr>
        <w:pStyle w:val="3"/>
        <w:widowControl/>
        <w:autoSpaceDE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autoSpaceDE w:val="tru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и учебно-методическое обеспечение соответствует требованиям учебного пла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ОУ ООШ № 25  </w:t>
        <w:tab/>
        <w:tab/>
        <w:t xml:space="preserve">                                    И.Г. Савелов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3960"/>
      </w:tblGrid>
      <w:tr>
        <w:trPr>
          <w:trHeight w:val="143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</w:t>
              <w:br/>
              <w:t>ведущий специалист УО АМО  Курганинский  район                                     ___________ И.А.  Янковская                                                                           " ____" августа 2011 год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тверждено                                                                                                                                                                                   решением педагогического совета протокол №1 от 30.08.2011 г.                                                                                                          директор МБОУ ООШ № 25                                                                                                                                                                                             ______________ И.Г. Савелова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блица-сетка часов учебного плана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  <w:t>МБОУ  ООШ № 25  Курганинского района для 1-го класса,</w:t>
      </w:r>
    </w:p>
    <w:p>
      <w:pPr>
        <w:pStyle w:val="Normal"/>
        <w:spacing w:lineRule="atLeast" w:line="20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еализующего федеральный  государственный   образовательный  стандарт начального общего образования в 2011 – 2012 учебном году  </w:t>
      </w:r>
    </w:p>
    <w:p>
      <w:pPr>
        <w:pStyle w:val="Normal"/>
        <w:spacing w:lineRule="atLeast" w: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390"/>
        <w:gridCol w:w="900"/>
        <w:gridCol w:w="900"/>
        <w:gridCol w:w="900"/>
        <w:gridCol w:w="900"/>
        <w:gridCol w:w="1160"/>
      </w:tblGrid>
      <w:tr>
        <w:trPr/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ебные предмет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 в недел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</w:tr>
      <w:tr>
        <w:trPr/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V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тературное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нглий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кружающий м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ховная культура народ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бан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тематика для любознатель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</w:t>
            </w:r>
          </w:p>
        </w:tc>
      </w:tr>
      <w:tr>
        <w:trPr>
          <w:trHeight w:val="60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</w:rPr>
            </w:pPr>
            <w:r>
              <w:rPr>
                <w:b/>
              </w:rPr>
              <w:t xml:space="preserve">Максимально допустимая недельная нагрузка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при 5-дневной учебной не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при 6-дневной учебной не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right="0" w:firstLine="720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лова И.Г.   75 9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5:19:00Z</dcterms:created>
  <dc:creator>Савёлова И.Г.</dc:creator>
  <dc:description/>
  <dc:language>en-US</dc:language>
  <cp:lastModifiedBy>Савёлова И.Г.</cp:lastModifiedBy>
  <cp:lastPrinted>2011-08-14T19:33:00Z</cp:lastPrinted>
  <dcterms:modified xsi:type="dcterms:W3CDTF">2011-08-22T15:18:00Z</dcterms:modified>
  <cp:revision>10</cp:revision>
  <dc:subject/>
  <dc:title/>
</cp:coreProperties>
</file>